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zawartości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OPISOWA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12328082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EDMIOT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3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4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EZNACZENIE I PROGRAM UŻYTKOW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5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HARAKTERYSTYCZNE PARAMETRY TECHNICZ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6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ESTAWIENIE POWIERZCHN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7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ORMA ARCHITEKTONICZN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8">
            <w:r>
              <w:rPr>
                <w:rStyle w:val="IndexLink"/>
                <w:b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KCJA OBIEKTU BUDOWLANEG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9">
            <w:r>
              <w:rPr>
                <w:rStyle w:val="IndexLink"/>
                <w:b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POSÓB DOSTOSOWANIA DO KRAJOBRAZU I OTACZAJĄCEJ ZABUDOW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0">
            <w:r>
              <w:rPr>
                <w:rStyle w:val="IndexLink"/>
                <w:b/>
                <w:lang w:val="en-US" w:eastAsia="en-US"/>
              </w:rPr>
              <w:t>8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warunkowania otoczenia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1">
            <w:r>
              <w:rPr>
                <w:rStyle w:val="IndexLink"/>
                <w:b/>
                <w:lang w:val="en-US" w:eastAsia="en-US"/>
              </w:rPr>
              <w:t>8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kształtowanie bryły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2">
            <w:r>
              <w:rPr>
                <w:rStyle w:val="IndexLink"/>
                <w:b/>
                <w:lang w:val="en-US" w:eastAsia="en-US"/>
              </w:rPr>
              <w:t>8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Elewacje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93">
            <w:r>
              <w:rPr>
                <w:rStyle w:val="IndexLink"/>
                <w:b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POSOBY SPEŁNIENIA WYMAGAŃ PODSTAWOWYCH OBIEKT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4">
            <w:r>
              <w:rPr>
                <w:rStyle w:val="IndexLink"/>
                <w:b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OJEKTOWANE ROZWIĄZANIA KONSTRUKCYJNO MATERIAŁOW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5">
            <w:r>
              <w:rPr>
                <w:rStyle w:val="IndexLink"/>
                <w:b/>
                <w:lang w:val="en-US" w:eastAsia="en-US"/>
              </w:rPr>
              <w:t>10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arunki gruntowo-wodne, kategoria geotechniczna obiektu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6">
            <w:r>
              <w:rPr>
                <w:rStyle w:val="IndexLink"/>
                <w:b/>
                <w:lang w:val="en-US" w:eastAsia="en-US"/>
              </w:rPr>
              <w:t>10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yjęte założenia konstrukcyjn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7">
            <w:r>
              <w:rPr>
                <w:rStyle w:val="IndexLink"/>
                <w:b/>
                <w:lang w:val="en-US" w:eastAsia="en-US"/>
              </w:rPr>
              <w:t>10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dament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8">
            <w:r>
              <w:rPr>
                <w:rStyle w:val="IndexLink"/>
                <w:b/>
                <w:lang w:val="en-US" w:eastAsia="en-US"/>
              </w:rPr>
              <w:t>10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cian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9">
            <w:r>
              <w:rPr>
                <w:rStyle w:val="IndexLink"/>
                <w:b/>
                <w:lang w:val="en-US" w:eastAsia="en-US"/>
              </w:rPr>
              <w:t>10.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sadzk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0">
            <w:r>
              <w:rPr>
                <w:rStyle w:val="IndexLink"/>
                <w:b/>
                <w:lang w:val="en-US" w:eastAsia="en-US"/>
              </w:rPr>
              <w:t>10.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trop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1">
            <w:r>
              <w:rPr>
                <w:rStyle w:val="IndexLink"/>
                <w:b/>
                <w:lang w:val="en-US" w:eastAsia="en-US"/>
              </w:rPr>
              <w:t>10.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cho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2">
            <w:r>
              <w:rPr>
                <w:rStyle w:val="IndexLink"/>
                <w:b/>
                <w:lang w:val="en-US" w:eastAsia="en-US"/>
              </w:rPr>
              <w:t>10.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a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3">
            <w:r>
              <w:rPr>
                <w:rStyle w:val="IndexLink"/>
                <w:b/>
                <w:lang w:val="en-US" w:eastAsia="en-US"/>
              </w:rPr>
              <w:t>10.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wagi i zaleceni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04">
            <w:r>
              <w:rPr>
                <w:rStyle w:val="IndexLink"/>
                <w:b/>
                <w:lang w:val="en-US" w:eastAsia="en-US"/>
              </w:rPr>
              <w:t>1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ELEMENTY WYKOŃCZENIOW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5">
            <w:r>
              <w:rPr>
                <w:rStyle w:val="IndexLink"/>
                <w:b/>
                <w:lang w:val="en-US" w:eastAsia="en-US"/>
              </w:rPr>
              <w:t>1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okoł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6">
            <w:r>
              <w:rPr>
                <w:rStyle w:val="IndexLink"/>
                <w:b/>
                <w:lang w:val="en-US" w:eastAsia="en-US"/>
              </w:rPr>
              <w:t>11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cianki działow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7">
            <w:r>
              <w:rPr>
                <w:rStyle w:val="IndexLink"/>
                <w:b/>
                <w:lang w:val="en-US" w:eastAsia="en-US"/>
              </w:rPr>
              <w:t>11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budowy lekkie, sufity podwiedszan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8">
            <w:r>
              <w:rPr>
                <w:rStyle w:val="IndexLink"/>
                <w:b/>
                <w:lang w:val="en-US" w:eastAsia="en-US"/>
              </w:rPr>
              <w:t>11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ynk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9">
            <w:r>
              <w:rPr>
                <w:rStyle w:val="IndexLink"/>
                <w:b/>
                <w:lang w:val="en-US" w:eastAsia="en-US"/>
              </w:rPr>
              <w:t>11.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kładziny ścienn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0">
            <w:r>
              <w:rPr>
                <w:rStyle w:val="IndexLink"/>
                <w:b/>
                <w:lang w:val="en-US" w:eastAsia="en-US"/>
              </w:rPr>
              <w:t>11.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alowanie ścian i sufitów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1">
            <w:r>
              <w:rPr>
                <w:rStyle w:val="IndexLink"/>
                <w:b/>
                <w:lang w:val="en-US" w:eastAsia="en-US"/>
              </w:rPr>
              <w:t>11.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sadzk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2">
            <w:r>
              <w:rPr>
                <w:rStyle w:val="IndexLink"/>
                <w:b/>
                <w:lang w:val="en-US" w:eastAsia="en-US"/>
              </w:rPr>
              <w:t>11.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cieraczki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3">
            <w:r>
              <w:rPr>
                <w:rStyle w:val="IndexLink"/>
                <w:b/>
                <w:lang w:val="en-US" w:eastAsia="en-US"/>
              </w:rPr>
              <w:t>11.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zolacje przeciwwilgociowe: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4">
            <w:r>
              <w:rPr>
                <w:rStyle w:val="IndexLink"/>
                <w:b/>
                <w:lang w:val="en-US" w:eastAsia="en-US"/>
              </w:rPr>
              <w:t>11.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zolacje cieplne: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5">
            <w:r>
              <w:rPr>
                <w:rStyle w:val="IndexLink"/>
                <w:b/>
                <w:lang w:val="en-US" w:eastAsia="en-US"/>
              </w:rPr>
              <w:t>11.1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kn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6">
            <w:r>
              <w:rPr>
                <w:rStyle w:val="IndexLink"/>
                <w:b/>
                <w:lang w:val="en-US" w:eastAsia="en-US"/>
              </w:rPr>
              <w:t>11.1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lapa oddymiając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7">
            <w:r>
              <w:rPr>
                <w:rStyle w:val="IndexLink"/>
                <w:b/>
                <w:lang w:val="en-US" w:eastAsia="en-US"/>
              </w:rPr>
              <w:t>11.1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lety p.poż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8">
            <w:r>
              <w:rPr>
                <w:rStyle w:val="IndexLink"/>
                <w:b/>
                <w:lang w:val="en-US" w:eastAsia="en-US"/>
              </w:rPr>
              <w:t>11.1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lusarka aluminiowa zewnętrzn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9">
            <w:r>
              <w:rPr>
                <w:rStyle w:val="IndexLink"/>
                <w:b/>
                <w:lang w:val="en-US" w:eastAsia="en-US"/>
              </w:rPr>
              <w:t>11.1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lusarka aluminiowa wewnętrzn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0">
            <w:r>
              <w:rPr>
                <w:rStyle w:val="IndexLink"/>
                <w:b/>
                <w:lang w:val="en-US" w:eastAsia="en-US"/>
              </w:rPr>
              <w:t>11.1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tolarka drzwiowa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1">
            <w:r>
              <w:rPr>
                <w:rStyle w:val="IndexLink"/>
                <w:b/>
                <w:lang w:val="en-US" w:eastAsia="en-US"/>
              </w:rPr>
              <w:t>11.1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omin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2">
            <w:r>
              <w:rPr>
                <w:rStyle w:val="IndexLink"/>
                <w:b/>
                <w:lang w:val="en-US" w:eastAsia="en-US"/>
              </w:rPr>
              <w:t>11.1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arapet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3">
            <w:r>
              <w:rPr>
                <w:rStyle w:val="IndexLink"/>
                <w:b/>
                <w:lang w:val="en-US" w:eastAsia="en-US"/>
              </w:rPr>
              <w:t>11.1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krycie dachu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4">
            <w:r>
              <w:rPr>
                <w:rStyle w:val="IndexLink"/>
                <w:b/>
                <w:lang w:val="en-US" w:eastAsia="en-US"/>
              </w:rPr>
              <w:t>11.2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łaz dachow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5">
            <w:r>
              <w:rPr>
                <w:rStyle w:val="IndexLink"/>
                <w:b/>
                <w:lang w:val="en-US" w:eastAsia="en-US"/>
              </w:rPr>
              <w:t>11.2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dwodnienie i akcesoria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6">
            <w:r>
              <w:rPr>
                <w:rStyle w:val="IndexLink"/>
                <w:b/>
                <w:lang w:val="en-US" w:eastAsia="en-US"/>
              </w:rPr>
              <w:t>11.2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bróbki blacharski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7">
            <w:r>
              <w:rPr>
                <w:rStyle w:val="IndexLink"/>
                <w:b/>
                <w:lang w:val="en-US" w:eastAsia="en-US"/>
              </w:rPr>
              <w:t>11.2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inda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8">
            <w:r>
              <w:rPr>
                <w:rStyle w:val="IndexLink"/>
                <w:b/>
                <w:lang w:val="en-US" w:eastAsia="en-US"/>
              </w:rPr>
              <w:t>11.2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budowy meblowe i wyposażeni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9">
            <w:r>
              <w:rPr>
                <w:rStyle w:val="IndexLink"/>
                <w:b/>
                <w:lang w:val="en-US" w:eastAsia="en-US"/>
              </w:rPr>
              <w:t>11.2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alustrady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0">
            <w:r>
              <w:rPr>
                <w:rStyle w:val="IndexLink"/>
                <w:b/>
                <w:lang w:val="en-US" w:eastAsia="en-US"/>
              </w:rPr>
              <w:t>11.2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ojście do budynku, opaska odbojowa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1">
            <w:r>
              <w:rPr>
                <w:rStyle w:val="IndexLink"/>
                <w:b/>
                <w:lang w:val="en-US" w:eastAsia="en-US"/>
              </w:rPr>
              <w:t>1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YSTOSOWANIE DLA OSÓB NIEPEŁNOSPRAWNYCH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2">
            <w:r>
              <w:rPr>
                <w:rStyle w:val="IndexLink"/>
                <w:b/>
                <w:lang w:val="en-US" w:eastAsia="en-US"/>
              </w:rPr>
              <w:t>1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DSTAWOWE DANE TECHNOLOGICZNE, WSPÓŁZALEŻNOŚCI URZĄDZEŃ I WYPOSAŻENIA ZWIĄZANEGO Z PRZEZNACZENIEM OBIEKTU ORAZ WPŁYW ZASTOSOWANEJ TECHNOLOGII NA ŚRODOWISKO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3">
            <w:r>
              <w:rPr>
                <w:rStyle w:val="IndexLink"/>
                <w:b/>
                <w:lang w:val="en-US" w:eastAsia="en-US"/>
              </w:rPr>
              <w:t>13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ane dotyczące rodzaju produkcji i procesów technologicznych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4">
            <w:r>
              <w:rPr>
                <w:rStyle w:val="IndexLink"/>
                <w:b/>
                <w:lang w:val="en-US" w:eastAsia="en-US"/>
              </w:rPr>
              <w:t>13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Naświetleni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5">
            <w:r>
              <w:rPr>
                <w:rStyle w:val="IndexLink"/>
                <w:b/>
                <w:lang w:val="en-US" w:eastAsia="en-US"/>
              </w:rPr>
              <w:t>13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entylacja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6">
            <w:r>
              <w:rPr>
                <w:rStyle w:val="IndexLink"/>
                <w:b/>
                <w:lang w:val="en-US" w:eastAsia="en-US"/>
              </w:rPr>
              <w:t>1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POSAŻENIE W INSTALACJ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7">
            <w:r>
              <w:rPr>
                <w:rStyle w:val="IndexLink"/>
                <w:b/>
                <w:lang w:val="en-US" w:eastAsia="en-US"/>
              </w:rPr>
              <w:t>1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HARAKTERYSTYKA ENERGETYCZNA OBIEKTU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8">
            <w:r>
              <w:rPr>
                <w:rStyle w:val="IndexLink"/>
                <w:b/>
                <w:lang w:val="en-US" w:eastAsia="en-US"/>
              </w:rPr>
              <w:t>1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PŁYW NA ŚRODOWISKO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9">
            <w:r>
              <w:rPr>
                <w:rStyle w:val="IndexLink"/>
                <w:b/>
                <w:lang w:val="en-US" w:eastAsia="en-US"/>
              </w:rPr>
              <w:t>1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PIS  OCHRONY P.POŻ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40">
            <w:r>
              <w:rPr>
                <w:rStyle w:val="IndexLink"/>
                <w:b/>
                <w:lang w:val="en-US" w:eastAsia="en-US"/>
              </w:rPr>
              <w:t>1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STALENIA OGÓLNE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1">
            <w:r>
              <w:rPr>
                <w:rStyle w:val="IndexLink"/>
                <w:b/>
                <w:lang w:val="en-US" w:eastAsia="en-US"/>
              </w:rPr>
              <w:t>18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magania dotyczące zastosowanych materiałów i urządzeń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2">
            <w:r>
              <w:rPr>
                <w:rStyle w:val="IndexLink"/>
                <w:b/>
                <w:lang w:val="en-US" w:eastAsia="en-US"/>
              </w:rPr>
              <w:t>18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sady realizacji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3">
            <w:r>
              <w:rPr>
                <w:rStyle w:val="IndexLink"/>
                <w:b/>
                <w:lang w:val="en-US" w:eastAsia="en-US"/>
              </w:rPr>
              <w:t>18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magania BIOZ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4">
            <w:r>
              <w:rPr>
                <w:rStyle w:val="IndexLink"/>
                <w:b/>
                <w:lang w:val="en-US" w:eastAsia="en-US"/>
              </w:rPr>
              <w:t>18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magania dotyczące użytkowania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CZĘŚĆ RYSUNKOWA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A.</w:t>
        <w:tab/>
        <w:t>RZUT PARTERU</w:t>
        <w:tab/>
        <w:tab/>
        <w:tab/>
        <w:t xml:space="preserve">                    </w:t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A.</w:t>
        <w:tab/>
        <w:t>RZUT PIĘTRA</w:t>
        <w:tab/>
        <w:tab/>
        <w:tab/>
        <w:tab/>
        <w:tab/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A.</w:t>
        <w:tab/>
        <w:t>RZUT PODDASZA</w:t>
        <w:tab/>
        <w:tab/>
        <w:tab/>
        <w:tab/>
        <w:tab/>
        <w:t xml:space="preserve">       </w:t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A.</w:t>
        <w:tab/>
        <w:t xml:space="preserve">RZUT DACHU </w:t>
        <w:tab/>
        <w:tab/>
        <w:tab/>
        <w:tab/>
        <w:tab/>
        <w:tab/>
        <w:tab/>
        <w:t xml:space="preserve">      </w:t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A.</w:t>
        <w:tab/>
        <w:t>PRZEKRÓJ A-A</w:t>
        <w:tab/>
        <w:tab/>
        <w:t xml:space="preserve">        </w:t>
        <w:tab/>
        <w:tab/>
        <w:tab/>
        <w:t xml:space="preserve">                                      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.A</w:t>
        <w:tab/>
        <w:t>PRZEKRÓJ B-B</w:t>
        <w:tab/>
        <w:tab/>
        <w:tab/>
        <w:tab/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A.</w:t>
        <w:tab/>
        <w:t>ELEWACJE</w:t>
        <w:tab/>
        <w:tab/>
        <w:tab/>
        <w:tab/>
        <w:tab/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WIZUALIZACJE                   </w:t>
      </w:r>
      <w:r>
        <w:rPr>
          <w:color w:val="0000FF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PROJEKTU ARCHITEKTONICZNO - BUDOWLAN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Y BUDYNKU USŁUGOWEGO-DOMU DZIENNEGO POBYTU, WRAZ Z URZĄDZENIAMI BUDOWLANYMI, W TYM M. IN. WEWNETRZNĄ INSTALACJĄ GAZOWĄ, A TAKŻE WYKONYWANIE ROBÓT BUDOWLANYCH - PRAC POLEGAJACYCH NA ROZBIÓRCE DWÓCH BUDYNKÓW HANDLOWO-USŁUGOWYCH (PAWILONÓW USYTUOWANYCH M.IN. BEZPOŚREDNIO PRZY GRANICY Z DZIŁKĄ O NR EWID. 923/2 OZNACZONYCH NA MAPIE DO CELÓW PROJEKTOWYCH/ PROJEKCIE ZAGOSPODAROWANIA TERENU ODPOWIEDNIO JAKO „u1”, „u2”, PRZY UL. RYNEK 13 W MIEJSCOWOŚCI RADOMYŚL WIELKI) - W RAMACH ZAMIERZENIA BUDOWLANEGO POD NAZWĄ „ REWITALIZACJA TERENÓW I BUDYNKÓW W  RADOMYŚLU WIELKIM – BUDOWA BUDYNKU USŁUGOWEGO, M. IN. NA CELE DOMU DZIENNEGO POBYTU”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RYNEK 13, 39-310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KA NR 922 , CZĘŚĆ DZIAŁKI 9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. EWID.: 181108_4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b/>
          <w:sz w:val="22"/>
          <w:szCs w:val="22"/>
        </w:rPr>
        <w:t>MIASTO RADOMYŚL WIELKI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BRĘB: 0072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PRZEDSIĘWZIĘCIA  REWITALIZACJI TERENÓW I BUDYNKÓW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W RADOMYŚLU WIELKIM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0" w:name="__RefHeading___Toc512328082"/>
      <w:bookmarkEnd w:id="0"/>
      <w:r>
        <w:rPr>
          <w:b/>
          <w:sz w:val="22"/>
          <w:szCs w:val="22"/>
        </w:rPr>
        <w:t>PRZEDMIOT OPRAC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miotem opracowania jest  projekt architektoniczno - budowlany  - branża architektura -  budowy budynku usługowego mieszczącego m.in. dom dziennego pobytu w Radomyślu Wielkim przy ul. Rynek 13 na działce nr 922 i części działki 912 jedn. ewid.: 181108_4 miasto Radomyśl Wielki,  obręb: 0072 Radomyśl Wiel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realizowany w ramach przedsięwzięcia Rewitalizacji terenów i budynków w Radomyślu Wielkim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ojektowany budynek zastąpi istniejący budynek w pierzei rynku Radomyśla Wielkiego przeznaczony do rozbiórki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color w:val="0000FF"/>
          <w:sz w:val="22"/>
          <w:szCs w:val="22"/>
        </w:rPr>
      </w:pPr>
      <w:bookmarkStart w:id="1" w:name="__RefHeading___Toc512328083"/>
      <w:bookmarkEnd w:id="1"/>
      <w:r>
        <w:rPr>
          <w:b/>
          <w:sz w:val="22"/>
          <w:szCs w:val="22"/>
        </w:rPr>
        <w:t>PODSTAWA OPRACOWANIA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a i uzgodnienia z Inwestorem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cepcja architektoniczno - urbanistyczna zatwierdzona przez Inwestora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cyzja o ustaleniu lokalizacji inwestycji celu publicznego znak BI.IV.6733.31.2017 z dnia 27-12-2017r.  wydana przez Burmistrza Radomyśla Wielkiego - załącznik do pozwolenia na budowę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pie decyzji o nadaniu uprawnień i zaświadczeń o przynależności projektantów do izby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a projektantów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pa do celów projektowych w skali 1:500</w:t>
        <w:tab/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dania geotechniczne  opracowane przez GEO-GAL USŁUGI GEOLOGICZNE mgr inż. Aleksander Gałuszka, styczeń 2018r.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przyłączenia do sieci wodociągowej nr ZUW/WP/70/2018 z dnia 23-02-2018r. wydane przez Zakład Usług Wodnych, 33-150 Wola Rzędzińska 184 C.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przyłączenia do sieci gazowej, nr dok.: 314GAZ/WP1/78/18 z dnia 07-03-2018r. wydane przez Polska Spółka Gazownictwa sp. z o.o. Oddział Zakład Gazowniczy w Jaśle, </w:t>
      </w:r>
    </w:p>
    <w:p>
      <w:pPr>
        <w:pStyle w:val="Normal"/>
        <w:numPr>
          <w:ilvl w:val="0"/>
          <w:numId w:val="25"/>
        </w:numPr>
        <w:jc w:val="both"/>
        <w:rPr>
          <w:color w:val="auto"/>
          <w:sz w:val="22"/>
          <w:szCs w:val="22"/>
        </w:rPr>
      </w:pPr>
      <w:r>
        <w:rPr/>
        <w:t xml:space="preserve">Oświadczenie o zapewnieniu dostaw energii elektrycznej oraz warunkach przyłączenia obiektu budowlanego do sieci dystrybucyjnej znak: </w:t>
      </w:r>
      <w:r>
        <w:rPr>
          <w:sz w:val="22"/>
          <w:szCs w:val="22"/>
        </w:rPr>
        <w:t>TOK/KDG/2018-02-21/0000057</w:t>
      </w:r>
      <w:r>
        <w:rPr/>
        <w:t xml:space="preserve"> z dnia 20-02-2018r. wydane przez TAURON Dystrybucja S.A., ul. Podgórska 25A, 31-035 Kraków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pracowanie pt.„Konserwatorska rewitalizacja pierzei Rynku w Radomyślu Wielkim w zakresie formalnych przekształceń elewacji domów oraz ich kolorystyki”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jc w:val="both"/>
        <w:rPr>
          <w:sz w:val="22"/>
          <w:szCs w:val="22"/>
        </w:rPr>
      </w:pPr>
      <w:r>
        <w:rPr>
          <w:color w:val="auto"/>
          <w:sz w:val="22"/>
          <w:szCs w:val="22"/>
        </w:rPr>
        <w:t>Decyzja Powiatowego Zarządu Dróg w Mielcu znak PZD. 473.113.2018 wydana przez Starostę Powiatu Mieleckiego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arakterystyka energetyczna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Ekonomiczna i środowiskowa analiza optymalizacyjno - porównawcza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BIOZ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Uzgodnienie rzeczoznawcy ds. zabezpieczeń p.poż. i sanepid – pieczątki na planszy 1.P. Projekt zagospodarowania terenu i  1.A. RZUT PARTERU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2" w:name="__RefHeading___Toc512328084"/>
      <w:bookmarkEnd w:id="2"/>
      <w:r>
        <w:rPr>
          <w:b/>
          <w:sz w:val="22"/>
          <w:szCs w:val="22"/>
        </w:rPr>
        <w:t>PRZEZNACZENIE I PROGRAM UŻYTK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ramach inwestycji planowana jest budowa budynku usługowego mieszczącego Dom Dziennego Pobytu i Centrum Promocji Przedsiębiorczości. </w:t>
      </w:r>
    </w:p>
    <w:p>
      <w:pPr>
        <w:pStyle w:val="ListParagraph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udynek projektowany jako dwukondygnacyjny, o zwartej bryle wpisanej w pierzeję rynku.</w:t>
      </w:r>
    </w:p>
    <w:p>
      <w:pPr>
        <w:pStyle w:val="ListParagraph"/>
        <w:widowControl/>
        <w:suppressAutoHyphens w:val="false"/>
        <w:spacing w:lineRule="auto" w:line="276" w:before="0" w:after="200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zestawieniu pomieszczeń: </w:t>
      </w:r>
    </w:p>
    <w:p>
      <w:pPr>
        <w:pStyle w:val="ListParagraph"/>
        <w:widowControl/>
        <w:numPr>
          <w:ilvl w:val="0"/>
          <w:numId w:val="33"/>
        </w:numPr>
        <w:suppressAutoHyphens w:val="false"/>
        <w:spacing w:lineRule="auto" w:line="276" w:before="0" w:after="200"/>
        <w:rPr>
          <w:sz w:val="22"/>
          <w:szCs w:val="22"/>
        </w:rPr>
      </w:pPr>
      <w:r>
        <w:rPr>
          <w:b/>
          <w:sz w:val="22"/>
          <w:szCs w:val="22"/>
        </w:rPr>
        <w:t>na parterze: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część wspólna: wiatrołap, klatka schodowa z windą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Dom Dziennego Pobytu: korytarz, sala wielofunkcyjna, pomieszczenie pomocnicze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kotłownia</w:t>
      </w:r>
    </w:p>
    <w:p>
      <w:pPr>
        <w:pStyle w:val="ListParagraph"/>
        <w:widowControl/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/>
        <w:numPr>
          <w:ilvl w:val="0"/>
          <w:numId w:val="33"/>
        </w:numPr>
        <w:suppressAutoHyphens w:val="false"/>
        <w:spacing w:lineRule="auto" w:line="276" w:before="0" w:after="200"/>
        <w:rPr>
          <w:sz w:val="22"/>
          <w:szCs w:val="22"/>
        </w:rPr>
      </w:pPr>
      <w:r>
        <w:rPr>
          <w:b/>
          <w:sz w:val="22"/>
          <w:szCs w:val="22"/>
        </w:rPr>
        <w:t>na piętrze: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część wspólna: klatka schodowa z windą, 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Centrum Promocji Przedsiębiorczości: sala spotkań szkoleniowo - integracyjna (klub biznesu), administracja, aneks socjalny, toaleta dostępna z klatki schodowej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Domu Dziennego Pobytu  - pracownia ćwiczeń ruchowych, pokój odpoczynku, opieka medyczno - psychologiczna - pomieszczenia higieniczno - sanitarne i socjalne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budynku planowane są następującego rodzaju aktywności: 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Centrum Promocji Przedsiębiorczości: konferencje, szkolenia, warsztaty, spotkania z podmiotami dysponującymi środkami dla przedsiębiorców, wymiana doświadczeń, opracowywanie strategii inwestycyjnej 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0" w:hanging="283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Dom Dziennego Pobytu dla osób starszych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bookmarkStart w:id="3" w:name="__RefHeading___Toc512328085"/>
      <w:r>
        <w:rPr>
          <w:b/>
          <w:sz w:val="22"/>
          <w:szCs w:val="22"/>
        </w:rPr>
        <w:t>CHARAKTERYSTYCZNE PARAMETRY TECHNICZNE</w:t>
      </w:r>
      <w:bookmarkEnd w:id="3"/>
    </w:p>
    <w:p>
      <w:pPr>
        <w:pStyle w:val="Normal"/>
        <w:ind w:left="360" w:right="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ubatura </w:t>
        <w:tab/>
        <w:tab/>
        <w:tab/>
        <w:tab/>
      </w:r>
      <w:r>
        <w:rPr>
          <w:sz w:val="22"/>
          <w:szCs w:val="22"/>
        </w:rPr>
        <w:t>- 1674,8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Gabaryty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:         </w:t>
        <w:tab/>
        <w:tab/>
        <w:tab/>
        <w:tab/>
        <w:t>- 32,44m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= szerokość elewacji frontowej:</w:t>
        <w:tab/>
        <w:t xml:space="preserve">- 11,98 m </w:t>
      </w:r>
    </w:p>
    <w:p>
      <w:pPr>
        <w:pStyle w:val="Normal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     </w:t>
        <w:tab/>
        <w:tab/>
        <w:t>- 10,26 m</w:t>
      </w:r>
    </w:p>
    <w:p>
      <w:pPr>
        <w:pStyle w:val="Normal"/>
        <w:ind w:left="108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bCs/>
          <w:color w:val="0000FF"/>
          <w:sz w:val="22"/>
          <w:szCs w:val="22"/>
          <w:u w:val="double"/>
        </w:rPr>
      </w:pPr>
      <w:bookmarkStart w:id="4" w:name="__RefHeading___Toc512328086"/>
      <w:bookmarkEnd w:id="4"/>
      <w:r>
        <w:rPr>
          <w:b/>
          <w:sz w:val="22"/>
          <w:szCs w:val="22"/>
        </w:rPr>
        <w:t>ZESTAWIENIE POWIERZCHNI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  <w:u w:val="double"/>
        </w:rPr>
      </w:pPr>
      <w:r>
        <w:rPr>
          <w:b/>
          <w:bCs/>
          <w:color w:val="0000FF"/>
          <w:sz w:val="22"/>
          <w:szCs w:val="22"/>
          <w:u w:val="double"/>
        </w:rPr>
      </w:r>
    </w:p>
    <w:tbl>
      <w:tblPr>
        <w:tblW w:w="870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92"/>
        <w:gridCol w:w="2917"/>
      </w:tblGrid>
      <w:tr>
        <w:trPr/>
        <w:tc>
          <w:tcPr>
            <w:tcW w:w="8709" w:type="dxa"/>
            <w:gridSpan w:val="2"/>
            <w:tcBorders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ESTAWIENIE POWIERZCHNI</w:t>
            </w:r>
          </w:p>
        </w:tc>
      </w:tr>
      <w:tr>
        <w:trPr>
          <w:trHeight w:val="217" w:hRule="atLeast"/>
        </w:trPr>
        <w:tc>
          <w:tcPr>
            <w:tcW w:w="5792" w:type="dxa"/>
            <w:tcBorders/>
          </w:tcPr>
          <w:p>
            <w:pPr>
              <w:pStyle w:val="Zawartotabeli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POM.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OW. m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M DZIENNEGO POBYTU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83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UM PROMOCJI PRZEDSIĘBIORCZOŚCI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05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UNIKACJA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8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8,96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ab/>
      </w:r>
      <w:r>
        <w:rPr>
          <w:b/>
          <w:bCs/>
          <w:sz w:val="22"/>
          <w:szCs w:val="22"/>
        </w:rPr>
        <w:t>Wg POLSKIEJ NORMY PN-ISO 9836 Właściwości użytkowe w budownictwie:</w:t>
      </w:r>
    </w:p>
    <w:p>
      <w:pPr>
        <w:pStyle w:val="Normal"/>
        <w:autoSpaceDE w:val="false"/>
        <w:rPr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ab/>
      </w:r>
    </w:p>
    <w:p>
      <w:pPr>
        <w:pStyle w:val="Normal"/>
        <w:autoSpaceDE w:val="false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Normal"/>
        <w:autoSpaceDE w:val="false"/>
        <w:rPr/>
      </w:pPr>
      <w:r>
        <w:object w:dxaOrig="9637" w:dyaOrig="1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35pt;margin-top:7.8pt;width:430.4pt;height:73.3pt;mso-position-horizontal-relative:text;mso-position-vertical-relative:text" filled="t" fillcolor="#FFFFFF" o:ole="">
            <v:imagedata r:id="rId3" o:title=""/>
            <w10:wrap type="topAndBottom"/>
          </v:shape>
          <o:OLEObject Type="Embed" ProgID="Word.Document.12" ShapeID="ole_rId2" DrawAspect="Content" ObjectID="_2015253343" r:id="rId2"/>
        </w:object>
      </w:r>
      <w:r>
        <w:rPr>
          <w:bCs/>
          <w:color w:val="0000FF"/>
          <w:sz w:val="22"/>
          <w:szCs w:val="22"/>
        </w:rPr>
        <w:tab/>
        <w:tab/>
      </w:r>
      <w:r>
        <w:rPr>
          <w:b/>
          <w:bCs/>
          <w:color w:val="0000FF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object w:dxaOrig="9637" w:dyaOrig="16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1.6pt;margin-top:0pt;width:291.2pt;height:587.1pt;mso-position-horizontal-relative:text;mso-position-vertical-relative:text" filled="t" fillcolor="#FFFFFF" o:ole="">
            <v:imagedata r:id="rId5" o:title=""/>
            <w10:wrap type="topAndBottom"/>
          </v:shape>
          <o:OLEObject Type="Embed" ProgID="Word.Document.12" ShapeID="ole_rId4" DrawAspect="Content" ObjectID="_10201083" r:id="rId4"/>
        </w:objec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5" w:name="__RefHeading___Toc512328087"/>
      <w:bookmarkEnd w:id="5"/>
      <w:r>
        <w:rPr>
          <w:b/>
          <w:sz w:val="22"/>
          <w:szCs w:val="22"/>
        </w:rPr>
        <w:t>FORMA ARCHITEKTONICZNA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Budynek projektowany w miejsce istniejącego budynku przeznaczonego do rozbiórki, zlokalizowany na wąskiej podłużnej działce rozciągającej się od rynku do ul. Jasnej. Jego kształt i gabaryty uwarunkowane są w głównej mierze kształtem działki i sąsiednią zabudową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rojektowany obiekt o zwartej bryle, na planie zbliżonym do wydłużonego prostokąta,                             z podcieniem wspartym na słupach w kondygnacji parteru części frontowej (od strony rynku) umożliwiającym przejście w głąb podwórka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Część frontowa kryta dachem dwuspadowym, nawiązującym do budynków w pierzei rynku, część budynku w głębi działki kryta dachem płaskim ukrytym za ścianami attykowymi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ejście główne zlokalizowane w elewacji bocznej, chronione płyta balkonową,  klatka schodowa częściowo wysunięta przed lico elewacji. Wejście gospodarcze w podcieniu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Forma nowoprojektowanego budynku uzupełniona o detal architektoniczny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6" w:name="__RefHeading___Toc512328088"/>
      <w:bookmarkEnd w:id="6"/>
      <w:r>
        <w:rPr>
          <w:b/>
          <w:sz w:val="22"/>
          <w:szCs w:val="22"/>
        </w:rPr>
        <w:t>FUNKCJA OBIEKTU BUDOWLANEGO</w:t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uppressAutoHyphens w:val="false"/>
        <w:ind w:left="142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owany obiekt o funkcji usługowej. W budynku mieścić się będą Centrum Promocji Przedsiębiorczości wydzielone jako część kondygnacji piętra i Dom Dziennego Pobytu (pozostała część budynku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left="539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ązania funkcjonalne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ewnętrzne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jście główne do budynku od strony północno - zachodniej w podwórzu, od strony rynku dojście podcieniem  pod frontową częścią budynku uzupełniającą pierzeję rynku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jście gospodarcze na przeciwnym końcu podwórka, z możliwością dojazdu  od strony północno - wschodniej tj. od. ul. Jasnej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ewnętrzne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munikacja pozioma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80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poszczególnych kondygnacjach pomieszczenia dostępne z klatki schodowej i korytarzy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omunikację pionową stanowi wydzielona i obudowana klatka schodowa łącząca parter i 1 piętro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7" w:name="__RefHeading___Toc512328089"/>
      <w:bookmarkEnd w:id="7"/>
      <w:r>
        <w:rPr>
          <w:b/>
          <w:sz w:val="22"/>
          <w:szCs w:val="22"/>
        </w:rPr>
        <w:t>SPOSÓB DOSTOSOWANIA DO KRAJOBRAZU I OTACZAJĄCEJ ZABUDOWY</w:t>
      </w:r>
    </w:p>
    <w:p>
      <w:pPr>
        <w:pStyle w:val="Normal"/>
        <w:keepNext w:val="true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8" w:name="__RefHeading___Toc512328090"/>
      <w:bookmarkEnd w:id="8"/>
      <w:r>
        <w:rPr>
          <w:b/>
          <w:sz w:val="22"/>
          <w:szCs w:val="22"/>
        </w:rPr>
        <w:t>Uwarunkowania otoczenia.</w:t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Obiekt zlokalizowany jest w ścisłym centrum miasta. Stanowi element pierzei rynku, stanowiącego strefę objętą ochroną konserwatorską. Projektowany budynek formie i gabarytach w nawiązaniu do budynków sąsiednich, dodatkowo z balkonem i detalami jako elementami charakterystycznymi dla historycznej architektury tego typ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9" w:name="__RefHeading___Toc512328091"/>
      <w:bookmarkEnd w:id="9"/>
      <w:r>
        <w:rPr>
          <w:b/>
          <w:sz w:val="22"/>
          <w:szCs w:val="22"/>
        </w:rPr>
        <w:t>Ukształtowanie bryły.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ojektowany obiekt złożonej z dwóch bry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zęść frontowa w pierzei rynku na planie prostokąta, dwukondygnacyjna, kryta dachem dwuspadowym o spadku ok. 30</w:t>
      </w:r>
      <w:r>
        <w:rPr>
          <w:rFonts w:cs="Arial Narrow" w:ascii="Arial Narrow" w:hAnsi="Arial Narrow"/>
          <w:sz w:val="22"/>
          <w:szCs w:val="22"/>
        </w:rPr>
        <w:t>º</w:t>
      </w:r>
      <w:r>
        <w:rPr>
          <w:sz w:val="22"/>
          <w:szCs w:val="22"/>
        </w:rPr>
        <w:t xml:space="preserve">, z dużą jaskółką. Pod jaskółką w kondygnacji piętra wysunięty balkon. W kondygnacji parteru zaprojektowano podcień wsparty na słupach, pozwalający na dostęp w głąb działki. Ściana budynku w podcieniu zaprojektowana po łuku, umożliwiającym łagodne przejście i optycznie otwierająca przejście i naprowadzająca do wejścia głównego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Druga bryła rozciąga się wzdłuż działki w głąb podwórza. Zaprojektowana na planie wydłużonego prostokąta, dwukondygnacyjna, kryta dachem płaskim ukrytym za attyką, z wysuniętym przed podłużną elewację prostopadłościanem klatki schodowej i płytą balkonową zadaszającą strefę wejścia głównego do budynku. Na końcu bryła podcięta w dla podkreślenia i ochrony drugiego wejścia do budynku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10" w:name="__RefHeading___Toc512328092"/>
      <w:bookmarkEnd w:id="10"/>
      <w:r>
        <w:rPr>
          <w:b/>
          <w:sz w:val="22"/>
          <w:szCs w:val="22"/>
        </w:rPr>
        <w:t>Elewacje.</w:t>
      </w:r>
    </w:p>
    <w:p>
      <w:pPr>
        <w:pStyle w:val="Normal"/>
        <w:keepNext w:val="true"/>
        <w:ind w:left="54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Kompozycja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Kompozycja elewacji z wykorzystaniem różnych form dekoracji - boniowania, detal architektoniczny.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wacja frontowa od rynku z elementem pionowym podkreślonym kształtem okien zwieńczonym dekoracyjnym tympanonem nakrytym dwuspadową jaskółką. Dla skontrastowania tego silnego elementu pionowego wprowadzono elementy poziome w postaci płyty balkonowej  i boniowania na sąsiednich ścianach. Dodatkowym elementem dekoracyjnym jest też duże przeszklenie podkreślone silnym obramowaniem. Podziały kompozycyjne podkreślone zostały bogatą kolorystyką.  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elewacji głównej frontowej od strony rynku okna w formie witryn. Natomiast w podwórzu klasyczny układ okien. </w:t>
      </w:r>
    </w:p>
    <w:p>
      <w:pPr>
        <w:pStyle w:val="Normal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elewacji bocznej podkreślona strefa wejścia głównego do budynku, pion klatki schodowej i strefa wejścia od strony ul. Jasnej.</w:t>
      </w:r>
    </w:p>
    <w:p>
      <w:pPr>
        <w:pStyle w:val="Normal"/>
        <w:ind w:left="36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Materiały i kolorystyka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kół wys. ok. 30cm, wykończony okładziną lub tynkiem dekoracyjnym w kolorze  ciemnoszarym</w:t>
      </w:r>
    </w:p>
    <w:p>
      <w:pPr>
        <w:pStyle w:val="Normal"/>
        <w:keepNext w:val="true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Ściany zewnętrzne – murowane ocieplane wełną mineralną (większość powierzchni ścian wymaga zabezpieczenia p.poż.), wykończone tynkiem cienkowarstwowym silikatowym           z miejscowymi pogrubieniami ocieplenia i miejscowo poziomymi boniowaniami. Kompozycja kolorystyczna wg rysunku elewacji (kolor kremowy, brzoskwiniowo - pomarańczowy, czerwono - rubinowy i biały tympanon i słupy w elewacji frontowej)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zwi  konstrukcji aluminiowej, profile w kolorze ciemnoszarym, przeszklenia przeźroczyste bezbarwne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kna - pcv -  profile w kolorze ciemnoszarym, szkło przeźroczyste;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arapety zewnętrzne - z blachy powlekanej w kolorze ciemnoszarym;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ach – z blachy panelowej w kolorze szarym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miny -  wykończone tynkiem cienkowarstwowym silikatowym w kolorze szarym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róbki blacharskie, rynny, rury spustowe - z blachy powlekanej w kolorze dopasowanym do dachu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alustrady ze stali nierdzewnej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Detal - wg projektu wykonawczego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mieszczenie poszczególnych materiałów i rozwiązania kolorystyczne przedstawiono                         na rysunkach elewacj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keepNext w:val="true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Dla ostatecznego doboru konkretnych materiałów i doprecyzowania ich kolorystyki należy opracować projekty wykonawcze. W projekcie wykonawczym należy utrzymać podstawowe założenia kompozycyjno - kolorystyczne przyjęte w projekcie budowlanym</w:t>
      </w:r>
    </w:p>
    <w:p>
      <w:pPr>
        <w:pStyle w:val="Normal"/>
        <w:keepNext w:val="true"/>
        <w:ind w:left="360" w:right="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ind w:left="360" w:right="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11" w:name="__RefHeading___Toc512328093"/>
      <w:bookmarkEnd w:id="11"/>
      <w:r>
        <w:rPr>
          <w:b/>
          <w:sz w:val="22"/>
          <w:szCs w:val="22"/>
        </w:rPr>
        <w:t>SPOSOBY SPEŁNIENIA WYMAGAŃ PODSTAWOWYCH OBIEK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Bezpieczeństwo konstruk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projektowana konstrukcja odpowiada Polskim Normom dotyczącym projektowania i obliczania konstrukcji. Konstrukcja spełnia warunki zapewniające nieprzekroczenie stanów granicznych nośności oraz stanów granicznych przydatności do użytkowania w poszczególnych elementach i całej konstrukcji. Szczegółowy opis przyjętych rozwiązań i obliczenia statyczne zamieszczono w częściach branżow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Bezpieczeństwo pożarow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iekt i urządzenia z nim związane zostały zaprojektowane w sposób zapewniający w czasie pożaru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Nośność konstrukcji przez czas zgodny z wymaganiami od 15 do 120min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Ograniczenie rozprzestrzeniania się ognia i dymu w obiekcie poprzez zastosowanie materiałów trudno zapalnych i nierozprzestrzeniających ognia oraz oddymianie klatki schodowej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Ograniczenie rozprzestrzeniania się pożaru na sąsiednie budynki poprzez zachowanie wymaganych odległości między budynkami lub przegród p.poż., zastosowanie materiałów trudno zapalnych i nierozprzestrzeniających ognia,  rolet p.poż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Możliwość szybkiej ewakuacji przez pomieszczenia i drogami ewakuacyjnymi na zewnątrz obiektu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Dojazd pożarowy do obiektu ul. Rynek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Zaopatrzenie wodne do gaszenia pożaru – instalacja hydrantowa wewnętrzna- projektowane hydranty HP25 szt.4 ( po 2 na każdej kondygnacji), hydranty zewnętrzne - istniejące na sieci wodociągowej biegnącej w Rynku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Szczegółowy opis w zakresie ochrony ppoż. w pkt. 17. OPIS OCHRONY P.POŻ. 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Bezpieczeństwo użytkowania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iekt został zaprojektowany w sposób nie stwarzający niemożliwego do zaakceptowania ryzyka wypadków w trakcie użytkowania i spełnia wymagania „Warunków technicznych”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Wejścia chronione podcieniami i daszkami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osadzki z materiałów antypoślizgowych i dodatkowo w pomieszczeniach na pobyt ludzi z mat. antyelektrostatycznych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rzeszklone przegrody ze szkła bezpiecznego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alustrady i bariery chroniące przed upadkiem z wysokości dla klatki schodowej oraz balkonów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arunki higieniczne i zdrowotne oraz ochrona środowisk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iekt został zaprojektowany z materiałów i wyrobów oraz w sposób nie stanowiący zagrożenia                  dla higieny i zdrowia oraz dla środowisk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Ochrona przed hałasem i drgani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iekt i urządzenia z nim związane zostały zaprojektowane w sposób zapewniający utrzymanie hałasu i drgań w pomieszczeniach i w  przestrzeniach zewnętrznych budynku na poziomie wartości dopuszczonych, określonych w Polskich Norma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Oszczędność energii i izolacyjność cieplna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jęte w projekcie rozwiązania budowlane i instalacyjne spełniają wymagania dotyczące oszczędności energii zawarte w przepisach techniczno-budowlanych i obowiązujących polskich normach.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zczegóły w zakresie oszczędności energii i izolacyjności cieplnej zamieszczono w „Charakterystyce energetycznej”, załączonej do projektu budowlanego.</w:t>
      </w:r>
    </w:p>
    <w:p>
      <w:pPr>
        <w:pStyle w:val="Normal"/>
        <w:tabs>
          <w:tab w:val="clear" w:pos="708"/>
          <w:tab w:val="left" w:pos="15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12" w:name="__RefHeading___Toc512328094"/>
      <w:bookmarkEnd w:id="12"/>
      <w:r>
        <w:rPr>
          <w:b/>
          <w:sz w:val="22"/>
          <w:szCs w:val="22"/>
        </w:rPr>
        <w:t>PROJEKTOWANE ROZWIĄZANIA KONSTRUKCYJNO MATERIAŁOWE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3" w:name="__RefHeading___Toc512328095"/>
      <w:bookmarkEnd w:id="13"/>
      <w:r>
        <w:rPr>
          <w:b/>
          <w:sz w:val="22"/>
          <w:szCs w:val="22"/>
        </w:rPr>
        <w:t>Warunki gruntowo-wodne, kategoria geotechniczna obiektu</w:t>
      </w:r>
    </w:p>
    <w:p>
      <w:pPr>
        <w:pStyle w:val="Normal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podstawie "Dokumentacji technicznych badań podłoża gruntowego ..." stwierdzono :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odłoże terenu budują mioceńskie iły, mułowce i piaskowce (warstwy przeworskie), których strop stwierdzono na głębokości 3,0 m p.p.t. Na iłach leżą osady wodno  – lodowcowe w postaci pyłów piaszczystych i glin ilastych. Całość terenu przykrywają nasypy (pył + humus + piasek + gruz).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badanym terenie stwierdzono sączenia wód gruntowych na głębokości 2,7 m p.p.t. Wahania wód wynoszą do 1 m w górę i w dół od stanu zaobserwowanego                                   i uzależnione są od intensywności opadów atmosferycznych. 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rojektowane fundamenty posadowić na glinach ilastych o konsystencji twardoplastycznej, tj. na warstwie IIa. Występujące w stropowych partiach podłoża nasypy (warstwa I) nie nadają się do posadowienia i należy je wybrać.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race fundamentowe wykonać w suchych i odwodnionych wykopach fundamentowych.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Rozporządzeniem Ministra Transportu, Budownictwa i Gospodarki Morskiej z dn. 25 kwietnia 2012 r. w sprawie ustalania geotechnicznych warunków posadowienia obiektów budowlanych (Dz.U. z 2012r, Nr 0, poz. 463), projektowaną inwestycję należy zaliczyć do </w:t>
      </w:r>
      <w:r>
        <w:rPr>
          <w:b/>
          <w:sz w:val="22"/>
          <w:szCs w:val="22"/>
          <w:u w:val="single"/>
        </w:rPr>
        <w:t>drugiej kategorii geotechnicznej</w:t>
      </w:r>
      <w:r>
        <w:rPr>
          <w:sz w:val="22"/>
          <w:szCs w:val="22"/>
        </w:rPr>
        <w:t xml:space="preserve">, a na badanym terenie występują </w:t>
      </w:r>
      <w:r>
        <w:rPr>
          <w:b/>
          <w:sz w:val="22"/>
          <w:szCs w:val="22"/>
          <w:u w:val="single"/>
        </w:rPr>
        <w:t>proste warunki gruntowe.</w:t>
      </w:r>
    </w:p>
    <w:p>
      <w:pPr>
        <w:pStyle w:val="Normal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4" w:name="__RefHeading___Toc512328096"/>
      <w:bookmarkEnd w:id="14"/>
      <w:r>
        <w:rPr>
          <w:b/>
          <w:sz w:val="22"/>
          <w:szCs w:val="22"/>
        </w:rPr>
        <w:t>Przyjęte założenia konstrukcyjne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Budynek projektuje się jako dwukondygnacyjny, niepodpiwniczony, kryty dachem wielospadowym konstrukcji drewnianej i stropodachem płaskim. Konstrukcję obiektu zaprojektowano  w systemie tradycyjnym murowanym. 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5" w:name="__RefHeading___Toc512328097"/>
      <w:bookmarkEnd w:id="15"/>
      <w:r>
        <w:rPr>
          <w:b/>
          <w:sz w:val="22"/>
          <w:szCs w:val="22"/>
        </w:rPr>
        <w:t>Fundament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undamentowanie bezpośrednie na ławach i stopach fundamentowych. Wstępnie przyjęto fundamentowanie na poziomie ok. -1,40 w stosunku do posadzki parteru tj. na rzędnej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200,5 m n.p.m. Poziom posadowienia zweryfikować w trakcie robót budowlanych z uwzględnieniem stanu po wyburzeniu istniejącego budynku i poziomu fundamentów budynku na działce sąsiedniej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Ławy fundamentowe zbrojone wieńcowo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Ściany fundamentowe betonowe wylewane na mokro o grubości 25 cm. W górnej partii ścian wykonać wieniec żelbetowy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W fundamentach przewidzieć przejścia instalacyjne – wg części branżowych projektu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6" w:name="__RefHeading___Toc512328098"/>
      <w:bookmarkEnd w:id="16"/>
      <w:r>
        <w:rPr>
          <w:b/>
          <w:sz w:val="22"/>
          <w:szCs w:val="22"/>
        </w:rPr>
        <w:t>Ścian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Budynek w konstrukcji tradycyjnej, murowany z pustaków ceramicznych na zaprawie cementowo - wapiennej. Ściany konstrukcyjne zewnętrzne i wewnętrzne gr. 25cm. Ściany zakończyć wieńcami żelbetowymi w poziomie stropów oraz w szczytowych partiach ścian attykowych. Słupy i rdzenie w ścianach żelbetowe wylewane na mokro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Ściany o odpowiedniej odporności ogniowej:</w:t>
      </w:r>
    </w:p>
    <w:p>
      <w:pPr>
        <w:pStyle w:val="Normal"/>
        <w:numPr>
          <w:ilvl w:val="0"/>
          <w:numId w:val="26"/>
        </w:numPr>
        <w:ind w:left="90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ciany oddzielenia p.poż. od budynków sąsiednich - REI120 - z pustaków ceramicznych gr. 25cm, od wewnątrz tynkowane tynkiem cem - wap. gr. 1,5 cm, od zewnątrz docieplone wełną skalną. </w:t>
      </w:r>
    </w:p>
    <w:p>
      <w:pPr>
        <w:pStyle w:val="Normal"/>
        <w:numPr>
          <w:ilvl w:val="0"/>
          <w:numId w:val="26"/>
        </w:numPr>
        <w:ind w:left="90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zielające klatkę schodową - REI60 - z pustaków ceramicznych gr. 25cm, obustronnie tynkowana tynkiem cem- wap. gr. 1,5 cm, </w:t>
      </w:r>
    </w:p>
    <w:p>
      <w:pPr>
        <w:pStyle w:val="Normal"/>
        <w:numPr>
          <w:ilvl w:val="0"/>
          <w:numId w:val="26"/>
        </w:numPr>
        <w:ind w:left="900" w:right="0" w:hanging="180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 xml:space="preserve">wydzielająca pom. techniczne (kotłownię)   - EI60 -  murowana z pustaka z pustaków ceramicznych gr. 25cm, obustronnie tynkowana tynkiem cem- wap. gr. 1,5 cm, </w:t>
      </w:r>
    </w:p>
    <w:p>
      <w:pPr>
        <w:pStyle w:val="Normal"/>
        <w:spacing w:before="120" w:after="0"/>
        <w:ind w:left="284" w:right="0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7" w:name="__RefHeading___Toc512328099"/>
      <w:bookmarkEnd w:id="17"/>
      <w:r>
        <w:rPr>
          <w:b/>
          <w:sz w:val="22"/>
          <w:szCs w:val="22"/>
        </w:rPr>
        <w:t>Posadzka</w:t>
      </w:r>
    </w:p>
    <w:p>
      <w:pPr>
        <w:pStyle w:val="Normal"/>
        <w:numPr>
          <w:ilvl w:val="0"/>
          <w:numId w:val="6"/>
        </w:numPr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jektowane warstwy posadzkowe na gruncie: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łytki gresowe lub wykładzina dywanowa na wylewce samopoziomującej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lewka cementowa zbrojona siatką 6cm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zolacja termiczna – styropian EPS 100 gr. 15cm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zolacja przeciwwilgociowa –folia PE sklejana na zakładach, wywinięta na ściany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łyta betonowa 15cm</w:t>
      </w:r>
    </w:p>
    <w:p>
      <w:pPr>
        <w:pStyle w:val="Normal"/>
        <w:numPr>
          <w:ilvl w:val="0"/>
          <w:numId w:val="26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odsypka piaskowa zagęszczona mechanicznie</w:t>
      </w:r>
    </w:p>
    <w:p>
      <w:pPr>
        <w:pStyle w:val="Normal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8" w:name="__RefHeading___Toc512328100"/>
      <w:bookmarkEnd w:id="18"/>
      <w:r>
        <w:rPr>
          <w:b/>
          <w:sz w:val="22"/>
          <w:szCs w:val="22"/>
        </w:rPr>
        <w:t>Stropy</w:t>
      </w:r>
    </w:p>
    <w:p>
      <w:pPr>
        <w:pStyle w:val="Normal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py na parterem i nad piętrem zaprojektowano jako gęstożebrowe gr. 25 cm, oparte na ścianach z płytami żelbetowymi balkonowymi. 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magana odporność ogniowa stropów REI60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9" w:name="__RefHeading___Toc512328101"/>
      <w:bookmarkEnd w:id="19"/>
      <w:r>
        <w:rPr>
          <w:b/>
          <w:sz w:val="22"/>
          <w:szCs w:val="22"/>
        </w:rPr>
        <w:t>Schody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Klatka schodowa dwubiegowa płytowa żelbetowa wylewana na mokro o klasie R30. Założona klatkę schodową pomiędzy poziomem parteru i piętra. Przyjęto płyty biegów i spoczników o gr. 15 cm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0" w:name="__RefHeading___Toc512328102"/>
      <w:bookmarkEnd w:id="20"/>
      <w:r>
        <w:rPr>
          <w:b/>
          <w:sz w:val="22"/>
          <w:szCs w:val="22"/>
        </w:rPr>
        <w:t>Dach</w:t>
      </w:r>
    </w:p>
    <w:p>
      <w:pPr>
        <w:pStyle w:val="Normal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ch wielospadowy konstrukcji drewnianej płatwiowo - kleszczowy. Elementy konstrukcyjne więźby dachowej zabezpieczone do NRO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Stropodach płaski niewentylowany na stropie gęstożebrowym, ukryty za ścianami attykowymi murowanymi, zakończonymi wieńcem żelbetowym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21" w:name="__RefHeading___Toc512328103"/>
      <w:bookmarkEnd w:id="21"/>
      <w:r>
        <w:rPr>
          <w:b/>
          <w:sz w:val="22"/>
          <w:szCs w:val="22"/>
        </w:rPr>
        <w:t>Uwagi i zalecenia</w:t>
      </w:r>
    </w:p>
    <w:p>
      <w:pPr>
        <w:pStyle w:val="Normal"/>
        <w:numPr>
          <w:ilvl w:val="0"/>
          <w:numId w:val="14"/>
        </w:numPr>
        <w:spacing w:before="120" w:after="0"/>
        <w:ind w:left="709" w:right="0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fundamentowe wykonywać pod nadzorem uprawnionego geologa. W przypadku wystąpienia gruntów o mniejszej nośności niż zakładana poniżej przyjętego poziomu posadowienia dostosować fundamentowanie do zaistniałych warunków.</w:t>
      </w:r>
    </w:p>
    <w:p>
      <w:pPr>
        <w:pStyle w:val="Normal"/>
        <w:numPr>
          <w:ilvl w:val="0"/>
          <w:numId w:val="14"/>
        </w:numPr>
        <w:spacing w:before="120" w:after="0"/>
        <w:ind w:left="709" w:right="0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Wszystkie materiały i wyroby powinny posiadać atesty, świadectwa lub certyfikaty dopuszczenia do stosowania w budownictwie na terenie RP.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e rozwiązania konstrukcyjne wg części II.2. PROJEKT ARCHITEKTONICZNO - BUDOWLANY - BRANŻA  KONSTRUKCJA</w:t>
      </w:r>
    </w:p>
    <w:p>
      <w:pPr>
        <w:pStyle w:val="Normal"/>
        <w:spacing w:lineRule="auto" w:line="360"/>
        <w:ind w:left="284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22" w:name="__RefHeading___Toc512328104"/>
      <w:bookmarkEnd w:id="22"/>
      <w:r>
        <w:rPr>
          <w:b/>
          <w:sz w:val="22"/>
          <w:szCs w:val="22"/>
        </w:rPr>
        <w:t>ELEMENTY WYKOŃCZENIOW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3" w:name="__RefHeading___Toc512328105"/>
      <w:bookmarkEnd w:id="23"/>
      <w:r>
        <w:rPr>
          <w:b/>
          <w:sz w:val="22"/>
          <w:szCs w:val="22"/>
        </w:rPr>
        <w:t>Cokoł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przyjęto wykończenie cokołów wys. ok. 30cm - okładzina dekoracyjna lub tynk dekoracyjny na płytach izolacyjnych w kolorze ciemnoszarym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4" w:name="__RefHeading___Toc512328106"/>
      <w:bookmarkEnd w:id="24"/>
      <w:r>
        <w:rPr>
          <w:b/>
          <w:sz w:val="22"/>
          <w:szCs w:val="22"/>
        </w:rPr>
        <w:t>Ścianki działow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ścianki działowe murowane z  bloczków ceramicznych gr. 12 cm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36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5" w:name="__RefHeading___Toc512328107"/>
      <w:bookmarkEnd w:id="25"/>
      <w:r>
        <w:rPr>
          <w:b/>
          <w:sz w:val="22"/>
          <w:szCs w:val="22"/>
        </w:rPr>
        <w:t>Obudowy lekkie, sufity podwiedsza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elkie obudowy lekkie  wykonać z płyt g-k na konstrukcji metalowej wg rozwiązań systemowy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obudów o wymaganej odporności p.poż. obudowy wykonać wg rozwiązań systemowych producenta posiadających odpowiednie atesty i certyfika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udowa poddasza z płyty g-k, ( bez wymagań p.poż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omieszczeniach z wentylacją mechaniczną obudowa kanałów wentylacyjnych pionowych przy ścianach i poziomych pod sufitem - z płyty g-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udowa wewnętrznych rur spustowych - z płyty g-k na podkonstrukcji systemowej z rewizjami i izolacją z wełny mineral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/>
        <w:t>sufity podwieszane w pomieszczeniach na parterze: 0.4; 0.5; 0.5a;  oraz na piętrze w pomieszczeniach: 1.3; 1.4; 1.4a; 1.5; 1.10; 1.10a; 1.11 do wysokości 2,7m.</w:t>
      </w:r>
      <w:r>
        <w:rPr>
          <w:rFonts w:cs="Arial" w:ascii="Arial" w:hAnsi="Arial"/>
          <w:b/>
          <w:i/>
          <w:color w:val="0000FF"/>
        </w:rPr>
        <w:t xml:space="preserve"> </w:t>
      </w:r>
      <w:r>
        <w:rPr>
          <w:rFonts w:cs="Arial"/>
        </w:rPr>
        <w:t xml:space="preserve">Projektowane sufity podwieszane kasetonowe na podkonstrukcji systemowej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26" w:name="__RefHeading___Toc512328108"/>
      <w:r>
        <w:rPr>
          <w:b/>
          <w:sz w:val="22"/>
          <w:szCs w:val="22"/>
        </w:rPr>
        <w:t>Tynki</w:t>
      </w:r>
      <w:bookmarkEnd w:id="26"/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ewnętrz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ynk cienkowarstwowy silikatowy baranek 1mm oraz tynk dekoracyjny na płytach izolacyjny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na ścianach o wymaganiach p.poż. system docieplenia z atestem</w:t>
      </w:r>
    </w:p>
    <w:p>
      <w:pPr>
        <w:pStyle w:val="Normal"/>
        <w:overflowPunct w:val="false"/>
        <w:autoSpaceDE w:val="false"/>
        <w:ind w:left="36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ewnętrzne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14" w:right="0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a ścianach i ściankach działowych murowanych tynki cementowo-wapienne kategorii III szpachlowane dwukrotnie gipsem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134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a sufitach tynki cementowo-wapienne kategorii III szpachlowane dwukrotnie gipsem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Szpalety okienne tynkowane tradycyjnie lub wykończone płytą g-k wodoodporną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7" w:name="__RefHeading___Toc512328109"/>
      <w:bookmarkEnd w:id="27"/>
      <w:r>
        <w:rPr>
          <w:b/>
          <w:sz w:val="22"/>
          <w:szCs w:val="22"/>
        </w:rPr>
        <w:t>Okładziny ścienne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jektuje okładziny z płytek: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pomieszczeniach higieniczno - sanitarnych (toalety, łazienki) i zmywalni do wys. min. 2,4m, 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aneksach kuchennych i w kuchni kateringowej pomiędzy szafkami pas płytek wysokości ok. 50cm od poziomu blatu na całej długości kuchennej zabudowy meblowej</w:t>
      </w:r>
    </w:p>
    <w:p>
      <w:pPr>
        <w:pStyle w:val="Normal"/>
        <w:numPr>
          <w:ilvl w:val="1"/>
          <w:numId w:val="13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kotłowni fartuch przy zlewie - wys. min. 1,6m, szer. min. 1,5m</w:t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Rodzaj płytek,  sposób ułożenia wg projektu wykonawczego lub projektu aranżacji wnętrz. Spoiny szer. max 1,5mm, płytki układane bez listew wykończeniowych. </w:t>
      </w:r>
    </w:p>
    <w:p>
      <w:pPr>
        <w:pStyle w:val="Normal"/>
        <w:tabs>
          <w:tab w:val="clear" w:pos="708"/>
          <w:tab w:val="left" w:pos="1588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8" w:name="__RefHeading___Toc512328110"/>
      <w:bookmarkEnd w:id="28"/>
      <w:r>
        <w:rPr>
          <w:b/>
          <w:sz w:val="22"/>
          <w:szCs w:val="22"/>
        </w:rPr>
        <w:t>Malowanie ścian i sufitów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Ściany malowane farbami zmywalnymi silikatowymi o zwiększonej odporności na ścieranie, matowymi - na pełną wysokość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wierzchnie ścian, ścianek oraz obudowy z płyt g-k pod malowanie należy wyszpachlować. Dobór kolorów wg projektu wykonawczego lub projektu aranżacji wnętr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Sufity i elementy zabudowy sufitów i poddasza g-k malowane farbą matową w kolorze białym.</w:t>
      </w:r>
    </w:p>
    <w:p>
      <w:pPr>
        <w:pStyle w:val="Normal"/>
        <w:ind w:left="36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9" w:name="__RefHeading___Toc512328111"/>
      <w:bookmarkEnd w:id="29"/>
      <w:r>
        <w:rPr>
          <w:b/>
          <w:sz w:val="22"/>
          <w:szCs w:val="22"/>
        </w:rPr>
        <w:t>Posadzk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a korytarzach i w pomieszczeniach wykładzina pcv obiektowa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ciągach komunikacyjnych (korytarze, klatka schodowa) oraz w pomieszczeniach higieniczno sanitarnych posadzki z płytek gre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poddaszu wylewka betonowa zatarta na gładk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na balkonie - płytki gresowe mrozoodporne</w:t>
      </w:r>
    </w:p>
    <w:p>
      <w:pPr>
        <w:pStyle w:val="Normal"/>
        <w:ind w:left="4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Płytki gresowe o następujących właściwościach: nieszkliwione, nienasiąkliwe, klasa antypoślizgowości R10. Dla wszystkich kolorów taka sama kalibracja płytek.</w:t>
      </w:r>
    </w:p>
    <w:p>
      <w:pPr>
        <w:pStyle w:val="Normal"/>
        <w:ind w:left="99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łytki o dużych gabarytach. Cokoliki przyścienne z płytek cokolikowych firmowych wys.8cm. Spoiny w posadzce o szerokości 2-2,5mm.</w:t>
      </w:r>
    </w:p>
    <w:p>
      <w:pPr>
        <w:pStyle w:val="Normal"/>
        <w:ind w:left="99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egi klatek schodowych wyłożone płytkami schodowymi ryflowanymi o antypoślizgowości min. R9. 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omieszczeniach "mokrych"  izolacja przeciwwodna -  folia w płynie, w posadzkach wyrobione spadki w kierunku wpustów podłogowych 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ładzina pcv obiektowa w rolce, układana na wylewce samopoziomującej.  Szerokość rolki 2,0m, grubość wykładziny min.2mm, grubość warstwy użytkowej min.0,7mm. Wykładzina przeznaczona do pomieszczeń o dużym natężeniu ruchu (klasa 34), odporna na wgniecenie, trudnozapalna (wymagana odporność ogniowa B1)</w:t>
      </w:r>
    </w:p>
    <w:p>
      <w:pPr>
        <w:pStyle w:val="Normal"/>
        <w:keepNext w:val="true"/>
        <w:overflowPunct w:val="false"/>
        <w:autoSpaceDE w:val="false"/>
        <w:ind w:left="993" w:righ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keepNext w:val="true"/>
        <w:overflowPunct w:val="false"/>
        <w:autoSpaceDE w:val="false"/>
        <w:ind w:left="993" w:righ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UKŁADANIA WYKŁADZIN ŚCIŚLE WG WYTYCZNYCH PRODUCENTA.</w:t>
      </w:r>
    </w:p>
    <w:p>
      <w:pPr>
        <w:pStyle w:val="Normal"/>
        <w:keepNext w:val="true"/>
        <w:overflowPunct w:val="false"/>
        <w:autoSpaceDE w:val="false"/>
        <w:ind w:left="993" w:right="0" w:hanging="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YKŁADZINY W OBREBIE DANEGO POMIESZCENIA NALEZY UKŁADAC Z MAKSYMALNIE DUŻYCH KAWAŁKÓW, UZYSKANYCH Z PELNEJ ROLKI, NIE DOPUSZCZA SIĘ UKŁADANIA WYKŁADZIN Z ODPADÓW.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miejscach wymaganych dylatacji zastosować odpowiednie wypełnienia i listwy dylatacyjne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owierzchniowe w miejscach dylatacji wykonanych w warstwach posadzkowych 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odpłytkowe w miejscach przewidywanych naprężeń i w miejscach łączenia różnych nawierzchni. 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Na styku różnych rodzajów posadzek stosować listwy aluminiowe kątowe wklejane pod płytkę gresową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0" w:name="__RefHeading___Toc512328112"/>
      <w:bookmarkEnd w:id="30"/>
      <w:r>
        <w:rPr>
          <w:b/>
          <w:sz w:val="22"/>
          <w:szCs w:val="22"/>
        </w:rPr>
        <w:t>Wycieraczki.</w:t>
      </w:r>
    </w:p>
    <w:p>
      <w:pPr>
        <w:pStyle w:val="Normal"/>
        <w:keepNext w:val="true"/>
        <w:overflowPunct w:val="false"/>
        <w:autoSpaceDE w:val="false"/>
        <w:ind w:left="363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ojektuje się wycieraczki wewnętrzne i zewnętrzne przy wejściach do budynku: 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cieraczki zewnętrzne o wymiarach: ok. 150cm x 100cm - listwowe  czyszczące - profile nośne aluminiowe z osadzonymi pomiędzy nimi wkładkami gumowymi i szczotkami listwowymi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cieraczki wewnętrzne o wymiarach: ok. 150cm x 150cm - listwowe absorpcyjne – profile nośne aluminiowe połączone perforowanym łącznikiem z osadzonymi między nimi wkładkami tekstylnymi, o dużej odporności na ścieranie i wgniatanie oraz dużej absorpcyj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cieraczki montowane we wgłębieniach w podłożu o głębokości 12-13 mm wykończonych kątownikiem ze stali nierdzewnej.</w:t>
      </w:r>
    </w:p>
    <w:p>
      <w:pPr>
        <w:pStyle w:val="Normal"/>
        <w:ind w:left="4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odzaj wycieraczek zostanie uzgodniony w trybie nadzoru autorskiego po przedstawieniu próbek. Powyższe wymaga akceptacji Inwestora.</w:t>
      </w:r>
    </w:p>
    <w:p>
      <w:pPr>
        <w:pStyle w:val="Normal"/>
        <w:ind w:left="42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Przy montowaniu wycieraczek zwrócić uwagę na ich wysokość ze względu na zastosowane drzwi rozwierane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1" w:name="__RefHeading___Toc512328113"/>
      <w:bookmarkEnd w:id="31"/>
      <w:r>
        <w:rPr>
          <w:b/>
          <w:sz w:val="22"/>
          <w:szCs w:val="22"/>
        </w:rPr>
        <w:t>Izolacje przeciwwilgociowe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iome: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wana izolacja pozioma z foli PE sklejanej na zakładach, z wywinięciem na ścianę -  w posadzkach na gruncie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ciany fundamentowe - 1 x papa luzem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lia w płynie na wylewkach w pomieszczeniach higieniczno - sanitarnych oraz z wpustami podłogowym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ropy międzykondygnacyjne – folia PE z wywinięciem na ścianę,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towana paroizoalcja z foli PE pod warstwą termoizolacji na stropie oraz na połaciach dachow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ionowe:</w:t>
        <w:tab/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projektowane izolacje ścian fundamentowych - 2x masa asfaltowo - kauczukowa (ściany i stopy fundamentowe)</w:t>
      </w:r>
    </w:p>
    <w:p>
      <w:pPr>
        <w:pStyle w:val="Normal"/>
        <w:ind w:left="1788" w:right="0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2" w:name="__RefHeading___Toc512328114"/>
      <w:bookmarkEnd w:id="32"/>
      <w:r>
        <w:rPr>
          <w:b/>
          <w:sz w:val="22"/>
          <w:szCs w:val="22"/>
        </w:rPr>
        <w:t>Izolacje cieplne: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oziome:</w:t>
      </w:r>
    </w:p>
    <w:p>
      <w:pPr>
        <w:pStyle w:val="Normal"/>
        <w:keepNext w:val="true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yropian twardy EPS 100 o współczynniku przewodzenia ciepła max 0,040W/mK  gr.15cm - posadzka na gruncie </w:t>
      </w:r>
    </w:p>
    <w:p>
      <w:pPr>
        <w:pStyle w:val="Normal"/>
        <w:keepNext w:val="true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yropian twardy EPS 100 o współczynniku przewodzenia ciepła max 0,040W/mK  gr.15cm - posadzka na stropie nad piętrem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yty z wełny mineralnej jako termoizolacja dachu o współczynniku przewodzenia ciepła max 0,035W/mK gr. min. 25cm 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łyty styropianowe jako termoizolacja stropodachu EPS 100 o współczynniku przewodzenia ciepła max 0,038W/mK gr. min. 25cm + kliny jako warstwa spadkowa</w:t>
      </w:r>
    </w:p>
    <w:p>
      <w:pPr>
        <w:pStyle w:val="Normal"/>
        <w:ind w:left="178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ionowe:</w:t>
      </w:r>
    </w:p>
    <w:p>
      <w:pPr>
        <w:pStyle w:val="Normal"/>
        <w:keepNext w:val="true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ieplenie ścian fundamentowych od poziomu -1,0m do poziomu od poziomu terenu płytami styropianowymi wodoodpornymi o współczynniku przewodzenia ciepła max 0,035W/mK gr.10cm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cieplenie ścian nadziemia  - przyjęto docieplenie ścian nadziemia dla ujednolicenia rozwiązań materiałowych w całości jak dla przegród p.poż. - wełna skalna o współczynniku przewodzenia ciepła max 0,036 W/mK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systemów docieplenia metodą lekką – mokrą</w:t>
      </w:r>
      <w:r>
        <w:rPr>
          <w:color w:val="0000FF"/>
          <w:sz w:val="22"/>
          <w:szCs w:val="22"/>
        </w:rPr>
        <w:t xml:space="preserve"> -   </w:t>
      </w:r>
      <w:r>
        <w:rPr>
          <w:sz w:val="22"/>
          <w:szCs w:val="22"/>
        </w:rPr>
        <w:t>gr. 16cm, 18cm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(docieplenie z boniami), 22cm ( ściana frontowa pod jaskółką, opaska okna na piętrze na ścianie frontowej i ściana piętra w podwórzu dla ukrycia rolet.p.poż), 25cm (tympanon pod jaskółką)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kominy docieplone od poziomu stropu nad piętrem wełną skalną metodą lekką – mokrą -  gr. 5cm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33" w:name="__RefHeading___Toc512328115"/>
      <w:bookmarkEnd w:id="33"/>
      <w:r>
        <w:rPr>
          <w:b/>
          <w:sz w:val="22"/>
          <w:szCs w:val="22"/>
        </w:rPr>
        <w:t>Ok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/>
      </w:pPr>
      <w:r>
        <w:rPr/>
        <w:t>Okna i drzwi balkonowe dwuskrzydłowe z profili pcv z wkładką termiczną, uchylno-rozwierane. Profil w pięciokomorowej zabudowie ościeżnicy i skrzydła. Szklenie pakietem zespolonym trzyszybowym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/>
      </w:pPr>
      <w:r>
        <w:rPr/>
        <w:t>Parametry izolacyjności cieplnej Umax= 1,1 W m2/K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/>
      </w:pPr>
      <w:r>
        <w:rPr/>
        <w:t xml:space="preserve">Okucia obwiedniowe z obrotowymi, samonastawnymi rolkami, podnośnik skrzydła w dolnym narożniku zintegrowany z blokadą błędnego położenia klamki, mikrowentylację 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>
          <w:b/>
          <w:b/>
          <w:color w:val="0000FF"/>
          <w:sz w:val="22"/>
          <w:szCs w:val="22"/>
        </w:rPr>
      </w:pPr>
      <w:r>
        <w:rPr/>
        <w:t>Profile w kolorze  białym lub jasnoszarym, klamki anodowane lub stalowe satynowane. Okna wyposażone w nawiewniki higrosterowane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4" w:name="__RefHeading___Toc512328116"/>
      <w:bookmarkEnd w:id="34"/>
      <w:r>
        <w:rPr>
          <w:b/>
          <w:sz w:val="22"/>
          <w:szCs w:val="22"/>
        </w:rPr>
        <w:t>Klapa oddymiając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stropodachu nad klatką schodową projektowana klapa dymowa w postaci świetlika kopułowego systemowego izolowanego (</w:t>
      </w:r>
      <w:r>
        <w:rPr>
          <w:color w:val="000000"/>
          <w:sz w:val="22"/>
          <w:szCs w:val="22"/>
        </w:rPr>
        <w:t>wypełnienie dwoma płytami akrylowymi i płytą poliwęglanową,  Uc. = 1,1 W/m2 x K</w:t>
      </w:r>
      <w:r>
        <w:rPr>
          <w:sz w:val="22"/>
          <w:szCs w:val="22"/>
        </w:rPr>
        <w:t xml:space="preserve">, kolor opal, cokół przygotowany do izolacji 50mm,o wysokości 50 cm ocynkowany), z funkcja przewietrzania, sterowana elektrycznie, wyposażona w wyłącznik przeciążeniowy i czujkę pogodową. Mechanizm klapy - siłownik elektryczny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magana powierzchnia czynna oddymiania (5% maksymalnej pow. klatki schodowej i szybu windowego 26,4m2 ) - Acz=1,32m2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la potrzeb projektu dobrano świetlik kopułkowy firmy ESSMANN  (klapa dymowa NRWG24V Typ KLK) o wymiarach 1,0m x 2,0m i deklarowanej powierzchni czynnej oddymiania 1,5m2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magana powierzchnia napowietrzania o powierzchni geometrycznej w świetle otwarcia o 30% większej niż suma powierzchni  geometrycznej otworów oddymiania 2,0m2+30%= 2,6m2. Napowietrzanie zapewnione przez drzwi wejściowe (1,5x2,0m=3,0m2)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zmiany producenta należy zachować wymaganą powierzchnię czynną oddymiania, zweryfikować otwór w stropie i zweryfikować powierzchnię czynną napowietrzania z zachowaniem wymagań przepisów. Dla oddymiania należy bezwzględnie wykonać projekt wykonawczy uzgodniony z rzeczoznawcą ds zabezpieczeń p.poż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Zastosować kompletne rozwiązanie wybranego producenta ( z centralką i sterowaniem) z  atestami i certyfikatem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5" w:name="__RefHeading___Toc512328117"/>
      <w:bookmarkEnd w:id="35"/>
      <w:r>
        <w:rPr>
          <w:b/>
          <w:sz w:val="22"/>
          <w:szCs w:val="22"/>
        </w:rPr>
        <w:t>Rolety p.po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oknach i drzwiach balkonowych na piętrze od strony podwórza projektowane rolety p.poż. EI60 z certyfikatem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urtyny rolowane p.poż. złożone z płaszcza zbudowanego z paneli z tworzywa, prowadnic bocznych, oraz kasety mieszczącej wał nawojowy i napęd elektryczny. Kurtyny z zamkiem topikowym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Kaseta i prowadnice ukryte w warstwie ocieplenia elewacji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36" w:name="__RefHeading___Toc512328118"/>
      <w:bookmarkEnd w:id="36"/>
      <w:r>
        <w:rPr>
          <w:b/>
          <w:sz w:val="22"/>
          <w:szCs w:val="22"/>
        </w:rPr>
        <w:t>Ślusarka aluminiowa zewnętrz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>
          <w:sz w:val="22"/>
          <w:szCs w:val="22"/>
        </w:rPr>
      </w:pPr>
      <w:r>
        <w:rPr/>
        <w:t>Ślusarka aluminiowa zewnętrzna - otworowa - okno stałe (200x200cm) oraz rozwierno - uchylne i  drzwi wejściowe dwuskrzydłowe - miara przejścia min. 12ox200cm, w tym skrzydło główne o wymiarach min. 90x200cm. Konstrukcja z profili aluminiowych z wkładką termiczną dla przeszkleń zewnętrznych, profile w kolorze ciemnoszarym. Szklenie szkłem bezbarwnym przeźroczystym w zestawach trójszybowych. Współczynnik przenikania ciepła U max =1,1 (W/m2K).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wiasy w kolorze profili, klamki okien ze stali nierdzewnej satynowanej lub anodowane.</w:t>
      </w:r>
      <w:r>
        <w:rPr/>
        <w:t xml:space="preserve"> </w:t>
      </w:r>
      <w:r>
        <w:rPr>
          <w:sz w:val="22"/>
          <w:szCs w:val="22"/>
        </w:rPr>
        <w:t xml:space="preserve">Drzwi wyposażone w samozamykacze,  zamki rolowe i antaby oraz szyldy systemowe anodowane  lub ze stali nierdzewnej satynowanej, zamki z wkładką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szklenia - szklenie bezpieczne.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Drzwi główne wejściowe do budynku otwierane automatycznie dla napowietrzania klatki schodowej.</w:t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7" w:name="__RefHeading___Toc512328119"/>
      <w:bookmarkEnd w:id="37"/>
      <w:r>
        <w:rPr>
          <w:b/>
          <w:sz w:val="22"/>
          <w:szCs w:val="22"/>
        </w:rPr>
        <w:t>Ślusarka aluminiowa wewnętrzna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Ścianki aluminiowe przeszklone wewnętrzne bez przegrody termicznej, szklone szkłem bezpiecznym. Profile zimne w kolorze ciemnoszarym.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zwi wewnętrzne aluminiowe przeszklone półtoraskrzydłowe - szer. przejscia min. 120, miara przejścia skrzydła głównego drzwi 90x200cm. Profile bez przegrody termicznej, szklenie szkłem przeźroczystym pojedynczym bezpiecznym. 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zwi wyposażone w samozamykacze,  zamki rolowe i antaby oraz szyldy systemowe anodowane  lub ze stali nierdzewnej satynowanej, zamki z wkładką. 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Ścianki stanowią wydzielenie drogi ewakuacyjnej z klatki schodowej - wymagana odporność ogniowe EI60. Drzwi w ściankach aluminiowych EI30, natomiast do wydzielonej pożarowo klatki schodowej EI30Sa (dymoszczelne). Drzwi do wiatrołapu otwierane automatycznie dla napowietrzania klatki schodowej.</w:t>
      </w:r>
    </w:p>
    <w:p>
      <w:pPr>
        <w:pStyle w:val="Normal"/>
        <w:widowControl w:val="false"/>
        <w:overflowPunct w:val="false"/>
        <w:autoSpaceDE w:val="false"/>
        <w:ind w:left="36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8" w:name="__RefHeading___Toc512328120"/>
      <w:bookmarkEnd w:id="38"/>
      <w:r>
        <w:rPr>
          <w:b/>
          <w:sz w:val="22"/>
          <w:szCs w:val="22"/>
        </w:rPr>
        <w:t>Stolarka drzwiowa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wewnętrzne płytowe typowe obiektowe (do budynków użyteczności publicznej). Drzwi jednoskrzydłowe. Skrzydła drzwiowe płytowe pełne w komplecie z ościeżnicą. Drzwi do pomieszczeń użytkowych (O2) przeszklone - szklenie szkłem bezpiecznym przeziernym.</w:t>
      </w:r>
    </w:p>
    <w:p>
      <w:pPr>
        <w:pStyle w:val="Normal"/>
        <w:widowControl w:val="false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wyposażone z klamkę z szyldem i wkładkę z zamkiem.</w:t>
      </w:r>
    </w:p>
    <w:p>
      <w:pPr>
        <w:pStyle w:val="Normal"/>
        <w:widowControl w:val="false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do łazienek i toalet z kratką wentylacyjną ze stali nierdzewnej (komplet na dwie strony) oraz wyposażone w zamek łazienkowy i samozamykacz.</w:t>
      </w:r>
    </w:p>
    <w:p>
      <w:pPr>
        <w:pStyle w:val="Normal"/>
        <w:widowControl w:val="false"/>
        <w:overflowPunct w:val="false"/>
        <w:autoSpaceDE w:val="false"/>
        <w:ind w:left="360" w:right="0"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lamki i wszelkie akcesoria ze tali nierdzewnej.</w:t>
      </w:r>
    </w:p>
    <w:p>
      <w:pPr>
        <w:pStyle w:val="Normal"/>
        <w:widowControl w:val="false"/>
        <w:overflowPunct w:val="false"/>
        <w:autoSpaceDE w:val="false"/>
        <w:ind w:left="360" w:right="0"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do kotłowni EI30.</w:t>
      </w:r>
    </w:p>
    <w:p>
      <w:pPr>
        <w:pStyle w:val="Normal"/>
        <w:widowControl w:val="false"/>
        <w:overflowPunct w:val="false"/>
        <w:autoSpaceDE w:val="false"/>
        <w:ind w:left="360" w:right="0" w:firstLine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Drzwi do toalet z klatki schodowej EI30Sa.</w:t>
      </w:r>
    </w:p>
    <w:p>
      <w:pPr>
        <w:pStyle w:val="Normal"/>
        <w:keepNext w:val="true"/>
        <w:overflowPunct w:val="false"/>
        <w:autoSpaceDE w:val="false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9" w:name="__RefHeading___Toc512328121"/>
      <w:bookmarkEnd w:id="39"/>
      <w:r>
        <w:rPr>
          <w:b/>
          <w:sz w:val="22"/>
          <w:szCs w:val="22"/>
        </w:rPr>
        <w:t>Komin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  <w:tab w:val="left" w:pos="1162" w:leader="none"/>
        </w:tabs>
        <w:ind w:left="540" w:right="0" w:hanging="18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kominy wentylacyjne i spalinowy z przeznaczeniem dla kotłów z zamkniętą komorą spalania, murowane z kształtek betonowych na zaprawie cementowo wapiennej marki 50, ocieplone od poziomu stropu nad ostatnią kondygnacją wełną skalną gr. 5cm i wykończone tynkiem cienkowarstwowym szarym, zwieńczone czapką okutą blachą powlekaną.</w:t>
      </w:r>
    </w:p>
    <w:p>
      <w:pPr>
        <w:pStyle w:val="Normal"/>
        <w:ind w:left="36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0" w:name="__RefHeading___Toc512328122"/>
      <w:bookmarkEnd w:id="40"/>
      <w:r>
        <w:rPr>
          <w:b/>
          <w:sz w:val="22"/>
          <w:szCs w:val="22"/>
        </w:rPr>
        <w:t>Parapet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zewnętrzne – projektowane parapety z blachy stalowej ocynkowanej lakierowanej w kolorze dopasowanym do elewacji - wg projektu wykonawczego lub do uzgodnienia w trybie nadzoru autorskiego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ewnętrzne - Aglomarmur  (kamień syntetyczny  z odłamków kamienia naturalnego ze spoiwem z żywic poliestrowych)  gr. 3 cm w kolorze - wg projektu wykonawczego lub do uzgodnienia w trybie nadzoru autorskiego;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1" w:name="__RefHeading___Toc512328123"/>
      <w:bookmarkEnd w:id="41"/>
      <w:r>
        <w:rPr>
          <w:b/>
          <w:sz w:val="22"/>
          <w:szCs w:val="22"/>
        </w:rPr>
        <w:t>Pokrycie dachu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dach dwuspadowy Zaprojektowano pokrycie dachu blachą panelową  na rąbek z powłoką poliestrową  gr. 35 µm. Dla pokrycia dachu wymagana klasyfikacja ogniowa NRO. Wymagane krycie jednym panelem na całej długości połaci ( ok. 9,5m)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stropodach  - pokrycie z papy podkładowej mocowanej mechanicznie do podłoża i nawierzchniowej zgrzewanej, wywiniętej na ściany, spadki wyprofilowane w izolacji termicznej. Dla pokrycia dachu wymagana klasyfikacja ogniowa NRO.</w:t>
      </w:r>
    </w:p>
    <w:p>
      <w:pPr>
        <w:pStyle w:val="Normal"/>
        <w:tabs>
          <w:tab w:val="clear" w:pos="708"/>
          <w:tab w:val="left" w:pos="1588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2" w:name="__RefHeading___Toc512328124"/>
      <w:bookmarkEnd w:id="42"/>
      <w:r>
        <w:rPr>
          <w:b/>
          <w:sz w:val="22"/>
          <w:szCs w:val="22"/>
        </w:rPr>
        <w:t>Wyłaz dachowy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łaz dachowy przezierny o wymiarach ok. 50x80cm, ościeżnica wykonana z drewna sosnowego, impregnowanego próżniowo, skrzydło wyłazu wykonane z profilu aluminiowego o budowie komorowej, zapewnia odpowiednią sztywność w połączeniu z pakietem szybowym, o grubości wynosi 16 mm; szyby hartowane z podwyższoną odpornością na gradobicie oraz uderzenia mechaniczne. Wyłaz z kołnierzem uszczelniającym.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3" w:name="__RefHeading___Toc512328125"/>
      <w:bookmarkEnd w:id="43"/>
      <w:r>
        <w:rPr>
          <w:b/>
          <w:sz w:val="22"/>
          <w:szCs w:val="22"/>
        </w:rPr>
        <w:t>Odwodnienie i akcesoria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  <w:tab w:val="left" w:pos="540" w:leader="none"/>
          <w:tab w:val="left" w:pos="1162" w:leader="none"/>
        </w:tabs>
        <w:ind w:left="54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odwodnienia stropodachów zaprojektowano rynny ciągnione (bez połączeń na długości okapu) i rury stalowe z blachy ocynkowanej lakierowanej w kolorze pokrycia dachowego. </w:t>
      </w:r>
    </w:p>
    <w:p>
      <w:pPr>
        <w:pStyle w:val="Normal"/>
        <w:tabs>
          <w:tab w:val="clear" w:pos="708"/>
          <w:tab w:val="left" w:pos="540" w:leader="none"/>
          <w:tab w:val="left" w:pos="1162" w:leader="none"/>
          <w:tab w:val="left" w:pos="1588" w:leader="none"/>
        </w:tabs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ynny fi 125, rury spustowe fi 100.</w:t>
      </w:r>
    </w:p>
    <w:p>
      <w:pPr>
        <w:pStyle w:val="Normal"/>
        <w:tabs>
          <w:tab w:val="clear" w:pos="708"/>
          <w:tab w:val="left" w:pos="540" w:leader="none"/>
          <w:tab w:val="left" w:pos="1162" w:leader="none"/>
          <w:tab w:val="left" w:pos="1588" w:leader="none"/>
        </w:tabs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rycie dachu z kompletem akcesoriów - ławami kominiarskimi umożliwiającymi bezpieczny dostęp do kominów i urządzeń umieszczonych na dachu oraz bariery śniegowe rurowe (rura podwójna) wzdłuż wszystkich trzech okapów. Akcesoria w kolorze pokrycia dachowego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  <w:tab w:val="left" w:pos="540" w:leader="none"/>
          <w:tab w:val="left" w:pos="1162" w:leader="none"/>
        </w:tabs>
        <w:ind w:left="54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Odwodnienie stropodachu wpustami dachowymi podgrzewanymi, z kołnierzem bitumicznym (przystosowanym do wklejenia pomiędzy warstwy pokrycia papowego). W ścianach attyki przelewy awaryjne z kształtek nierdzewnych.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4" w:name="__RefHeading___Toc512328126"/>
      <w:bookmarkEnd w:id="44"/>
      <w:r>
        <w:rPr>
          <w:b/>
          <w:sz w:val="22"/>
          <w:szCs w:val="22"/>
        </w:rPr>
        <w:t>Obróbki blacharskie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ojektowane obróbki blacharskie z blachy powlekanej . Obróbki dachu w kolorze dopasowanym do koloru pokrycia dachowego, obróbki na elewacji w kolorze dopasowanym do elewacji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5" w:name="__RefHeading___Toc512328127"/>
      <w:bookmarkEnd w:id="45"/>
      <w:r>
        <w:rPr>
          <w:b/>
          <w:sz w:val="22"/>
          <w:szCs w:val="22"/>
        </w:rPr>
        <w:t>Winda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wana winda hydrauliczna dwuprzystankowa z szybem murowanym przystosowana dla osób niepełnosprawnych. 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Założenia: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dźwig -  400kg (5 osób)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ędkość - 0,15m/s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Moc silnika 2,6kW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iary kabiny przystosowane dla osób niepełnosprawnych min. 1,1x1,4x2,1m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zwi automatyczne teleskopowe ze stali nierdzewnej satynowanej o wym. 90x200cm w świetle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szynownia prefabrykowana (o wymiarach ok. 40x70x150cm) zlokalizowana poza szybem windowym. 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ńczenie kabin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ściany - laminat plastyfikowany, lustro i pochwyt nierdzewny na ścianie na przeciwko drzwi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odłoga - pvc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sufit - stal nierdzewna satynowana z wbudowanym oświetleniem LED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seta dyspozycji - panel ze stali nierdzewnej </w:t>
      </w:r>
    </w:p>
    <w:p>
      <w:pPr>
        <w:pStyle w:val="Normal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przed zamówieniem windy wykonawca przedstawi do akceptacji Inwestora i projektanta dokumentację techniczną urządzenia wybranego producent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rzy doborze windy zwrócić uwagę na ograniczenia związane z wielkością szybu w obiekci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szybu windowego w porozumieniu z producentem windy w oparciu o wytyczn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ybie wykonać wentylację grawitacyjną oraz otwór transferowy dla oddymiania szybu - otór o pow. 0,5m2 pod stropem na klatkę schodową </w:t>
      </w:r>
    </w:p>
    <w:p>
      <w:pPr>
        <w:pStyle w:val="Normal"/>
        <w:tabs>
          <w:tab w:val="clear" w:pos="708"/>
          <w:tab w:val="left" w:pos="1134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6" w:name="__RefHeading___Toc512328128"/>
      <w:bookmarkEnd w:id="46"/>
      <w:r>
        <w:rPr>
          <w:b/>
          <w:sz w:val="22"/>
          <w:szCs w:val="22"/>
        </w:rPr>
        <w:t>Zabudowy meblowe i wyposażenie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Obiekt należy wyposażyć w urządzenia i przybory zgodne z technologią poszczególnych pomieszczeń, niezbędne do ich prawidłowego funkcjonowania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obiekcie projektuje się elementy stałego wyposażenia wnętrz w postaci zabudowy meblowej, tj. ciągi kuchenne i szafy wbudowane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12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Wyposażenie aneksów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Zlew jednokomorowy z ociekaczem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Lodówka podblatowa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zafki – w postaci ciągów szafek kuchennych dolnych (wys.ok.85cm) i górnych (wys. ok. 40cm). Standard – jak dla obiektów użyteczności publicznej. W zestawach szafki z półkami i szufladami. W zestawie kosz na śmieci wysuwany z drzwiami szafki pod zlewem. Szafki wiszące nad zlewozmywakami z ociekaczami. Pod szafkami górnymi pasek LED. 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rzęt AGD (lodówki, zmywarki, płyty kuchenne, okapy) stanowi wyposażenie indywidualne - dostawa inwestora. Natomiast przy wykonywaniu zabudów meblowych należy uwzględnić możliwość wbudowania sprzętów AGD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Szafy w zabudowi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luminiowy system drzwi przesuwnych, drzwi z płyty meblowej w okleinie HPL. Wykończenie wąskimi listwami aluminiowymi. Drzwi wpuszczane w zabudowę g-k. Prowadnica dolna wpuszczona w posadzkę, prowadnica górna ukryta za zabudową g-k. Podział frontów, kolorystyka, układ wnętrza szafy do uzgodnienia z użytkownikiem, lub wg projektu wykonawczego / aranżacji wnętrz.</w:t>
      </w:r>
    </w:p>
    <w:p>
      <w:pPr>
        <w:pStyle w:val="Normal"/>
        <w:tabs>
          <w:tab w:val="clear" w:pos="708"/>
          <w:tab w:val="left" w:pos="1260" w:leader="none"/>
        </w:tabs>
        <w:ind w:left="1260" w:right="0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DRZWIACH PRZESUWNYCH ZASTOSOWAĆ ZAMKI!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yposażenie sali szkoleniowo - integracyjnej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jektuje się wyposażenie multimedialne - wg projektu branży elektrycznej oraz system zaciemnienia okien z napędem elektrycznym i sterowaniem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yposażenie pomieszczeń higieniczno - sanitarnych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tłownię, zmywalnię, toalety z pisuarami wyposażyć w kurek ze złączką oraz wpust podłogowy nierdzewn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tryski - brodziki w postaci posadzki wykończonej płytkami ze spadkiem z odpływem liniowym, zasłonka na stelażu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zw. biały montaż w standardzie obiektowym - umywalki wiszące, miski ustępowe podwieszane na stelażach podtynkowych, spłuczki systemowe podtynkow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toalety dla niepełnosprawnych wyposażone w uchwyty przy umywalkach i miskach ustępowych ze stali nierdzewnej, natrysk dla niepełnosprawnych wyposażony w uchwyty dla niepełnosprawnych.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7" w:name="__RefHeading___Toc512328129"/>
      <w:bookmarkEnd w:id="47"/>
      <w:r>
        <w:rPr>
          <w:b/>
          <w:sz w:val="22"/>
          <w:szCs w:val="22"/>
        </w:rPr>
        <w:t>Balustrad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alustrady klatek schodowych z profili stalowych nierdzewnych, wysokości 1,1m. Wymagany pochwyt przyścienn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Balustrady balkonów ażurowe ze stali nierdzewnej .</w:t>
      </w:r>
    </w:p>
    <w:p>
      <w:pPr>
        <w:pStyle w:val="Normal"/>
        <w:spacing w:before="60" w:after="0"/>
        <w:ind w:left="709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8" w:name="__RefHeading___Toc512328130"/>
      <w:bookmarkEnd w:id="48"/>
      <w:r>
        <w:rPr>
          <w:b/>
          <w:sz w:val="22"/>
          <w:szCs w:val="22"/>
        </w:rPr>
        <w:t>Dojście do budynku, opaska odbojowa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Wzdłuż elewacji frontowej - chodnik istniejący do odtworzenia. Wzdłuż budynku projektowany chodnik z kostki betonowej i opaska szer. min. 50cm z obrzeżem betonowym. Od ul. Jasnej dojazd do budynku z placem postojowym z kostki betonowej z obrzeżem chodnikowym betonowym na ławie betonowej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Dla wykończenia wnętrz zaleca się wykonanie projektów wykonawczych / aranżacji wnętrz z opracowaniem aranżacji pomieszczeń, uszczegółowieniem kolorystyki i doborem konkretnych rozwiązań materiałowych m.in. dla posadzek, okładzin i kolorystyki ścian, stolarki i ślusarki drzwiowej, zabudów meblowych aneksów kuchennych i szaf wnękowych, itp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49" w:name="__RefHeading___Toc512328131"/>
      <w:bookmarkEnd w:id="49"/>
      <w:r>
        <w:rPr>
          <w:b/>
          <w:sz w:val="22"/>
          <w:szCs w:val="22"/>
        </w:rPr>
        <w:t>PRZYSTOSOWANIE DLA OSÓB NIEPEŁNOSPRAWNYCH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biekt przystosowany do korzystania przez osoby niepełnosprawne: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ejście do budynku bezpośrednio z poziomu terenu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Kondygnacja 1 piętra dostępna za pomocą windy przystosowanej  ( gabaryty i wyposażenie) dla osób niepełnosprawnych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Na parterze i na piętrze zaprojektowano toalety przystosowane do korzystania przez osoby niepełnosprawne, wyposażona w specjalną armaturę i uchwyty ze stali nierdzewnej – wg aranżacji pomieszczenia wc. Toalety wyposażona w system przyzywowy (alarm).</w:t>
      </w:r>
    </w:p>
    <w:p>
      <w:pPr>
        <w:pStyle w:val="Normal"/>
        <w:keepNext w:val="true"/>
        <w:tabs>
          <w:tab w:val="clear" w:pos="708"/>
          <w:tab w:val="left" w:pos="15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0" w:name="__RefHeading___Toc512328132"/>
      <w:bookmarkEnd w:id="50"/>
      <w:r>
        <w:rPr>
          <w:b/>
          <w:sz w:val="22"/>
          <w:szCs w:val="22"/>
        </w:rPr>
        <w:t>PODSTAWOWE DANE TECHNOLOGICZNE, WSPÓŁZALEŻNOŚCI URZĄDZEŃ I WYPOSAŻENIA ZWIĄZANEGO Z PRZEZNACZENIEM OBIEKTU ORAZ WPŁYW ZASTOSOWANEJ TECHNOLOGII NA ŚRODOWISKO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51" w:name="__RefHeading___Toc512328133"/>
      <w:r>
        <w:rPr>
          <w:b/>
          <w:sz w:val="22"/>
          <w:szCs w:val="22"/>
        </w:rPr>
        <w:t>Dane dotyczące rodzaju produkcji i procesów technologicznych</w:t>
      </w:r>
      <w:bookmarkEnd w:id="51"/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Dane dotyczące zatrudnienia i zapewnienia zapleczy socjalnych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zewiduje się zatrudnienie do 5 pracowników jako opiekunów w Domu Dziennego Pobytu, dla których zaprojektowano pomieszczenia socjalne oraz toalety.</w:t>
      </w:r>
    </w:p>
    <w:p>
      <w:pPr>
        <w:pStyle w:val="Normal"/>
        <w:ind w:left="108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dzaj i ilość surowców do produkcji i wytwarzanych produktów oraz odpadów, wyposażenie w maszyny i urządzenia, transport, itp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obiekcie powstawały będą tradycyjne odpady związane z jego funkcją. Odpady będą przechowywane w kontenerach w wydzielonym miejscu i wywożone  przez uprawnioną firmę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Wyposażenie w maszyny i urządzenia: - nie dotyczy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52" w:name="__RefHeading___Toc512328134"/>
      <w:bookmarkEnd w:id="52"/>
      <w:r>
        <w:rPr>
          <w:b/>
          <w:sz w:val="22"/>
          <w:szCs w:val="22"/>
        </w:rPr>
        <w:t>Naświetleni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Naświetlenie pomieszczeń poprzez okna w ścianach zewnętrznych, naświetlenia klatki schodowej przez okno dachowe. Wielkość okien dobrana tak, aby spełniony był warunek naświetlenia wymagany przepisami – przy zachowaniu stosunku powierzchni okien do powierzchni posadzki min. 1/8 w pomieszczeniach przeznaczonych na pobyt ludzi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ozostałe pomieszczenia doświetlone pośrednio przez przeszklenia w przegrodach wewnętrznych lub światłem sztucznym.</w:t>
      </w:r>
    </w:p>
    <w:p>
      <w:pPr>
        <w:pStyle w:val="Normal"/>
        <w:ind w:left="0" w:right="0"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53" w:name="__RefHeading___Toc512328135"/>
      <w:bookmarkEnd w:id="53"/>
      <w:r>
        <w:rPr>
          <w:b/>
          <w:sz w:val="22"/>
          <w:szCs w:val="22"/>
        </w:rPr>
        <w:t>Wentylacj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iekcie wentylacja mechaniczna nawiewno – wywiewna realizowana  za pomocą  dwóch central nawiewno - wywiewnych  zlokalizowanych na poddaszu - 1 szt., na dachu - 1 szt.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omieszczeniach pomocniczych (socjalnych) i higieniczno - sanitarnych wentylacja grawitacyjna wspomagana EDM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tkowo w pomieszczeniach projektowana klimatyzacja.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Szczegółowy opis rozwiązań wentylacji i klimatyzacji wg branży sanitarnej.</w:t>
      </w:r>
    </w:p>
    <w:p>
      <w:pPr>
        <w:pStyle w:val="Normal"/>
        <w:keepNext w:val="tru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4" w:name="__RefHeading___Toc512328136"/>
      <w:bookmarkEnd w:id="54"/>
      <w:r>
        <w:rPr>
          <w:b/>
          <w:sz w:val="22"/>
          <w:szCs w:val="22"/>
        </w:rPr>
        <w:t>WYPOSAŻENIE W INSTALACJE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nstalacje sanitarne</w:t>
      </w:r>
    </w:p>
    <w:p>
      <w:pPr>
        <w:pStyle w:val="Normal"/>
        <w:keepNext w:val="true"/>
        <w:ind w:left="737" w:right="0" w:hanging="737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ewnętrzne - wg odrębnych opracowań i pozwoleń administracyjnych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 xml:space="preserve">przyłącz wodociągowy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przyłącz kanalizacji sanitarnej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zyłącz gazu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ind w:left="737" w:right="0" w:hanging="737"/>
        <w:rPr>
          <w:sz w:val="22"/>
          <w:szCs w:val="22"/>
        </w:rPr>
      </w:pPr>
      <w:r>
        <w:rPr>
          <w:b/>
          <w:sz w:val="22"/>
          <w:szCs w:val="22"/>
          <w:u w:val="single"/>
        </w:rPr>
        <w:t>wewnętrzne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wodociągowa  (wody zimnej, ciepłej wody użytkowej oraz cyrkulacji); przygotowanie c.w.u. za pomocą kotła gazowego z zamkniętą komorami spalania o mocy do 60kW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hydrantowa wewnętrzna z zaworem pierwszeństwa i hydrantami HP25 - szt.4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kanalizacja sanitarna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 xml:space="preserve">instalacja centralnego ogrzewania z grzejnikami tradycyjnymi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gazowa z zaworem bezpieczeństwa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wentylacja mechaniczna nawiewno – wywiewna  za pomocą  dwóch central nawiewno - wywiewnych z rekuperacją  (1szt. na poddaszu i 1szt. na dachu)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 xml:space="preserve">wentylacja mechaniczna wspomagająca wentylację grawitacyjną typu EDM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klimatyzacja pomieszczeń </w:t>
      </w:r>
    </w:p>
    <w:p>
      <w:pPr>
        <w:pStyle w:val="Normal"/>
        <w:tabs>
          <w:tab w:val="clear" w:pos="708"/>
          <w:tab w:val="left" w:pos="1588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instalacje elektryczne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elektryczna oświetlenia podstawowego i oświetlenia ewakuacyjno awaryjnego oraz gniazd wtyczkow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elektryczna sił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odgromowa i ochrony przepięciowej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urządzeń wentylacyjnych (centrali wentylacyjnej i wentylatorów)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urządzeń klimatyzacyjn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kurtyn p.poż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oddymianie klatki schodowej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windy</w:t>
      </w:r>
    </w:p>
    <w:p>
      <w:pPr>
        <w:pStyle w:val="Normal"/>
        <w:tabs>
          <w:tab w:val="clear" w:pos="708"/>
          <w:tab w:val="left" w:pos="15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88" w:leader="none"/>
        </w:tabs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Szczegółowe rozwiązania wg części branżowych projektu .</w:t>
      </w:r>
      <w:r>
        <w:br w:type="page"/>
      </w:r>
    </w:p>
    <w:p>
      <w:pPr>
        <w:pStyle w:val="Normal"/>
        <w:tabs>
          <w:tab w:val="clear" w:pos="708"/>
          <w:tab w:val="left" w:pos="1588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5" w:name="__RefHeading___Toc512328137"/>
      <w:bookmarkEnd w:id="55"/>
      <w:r>
        <w:rPr>
          <w:b/>
          <w:sz w:val="22"/>
          <w:szCs w:val="22"/>
        </w:rPr>
        <w:t>CHARAKTERYSTYKA ENERGETYCZNA OBIEKT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Ściana zewnętrzna 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23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14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tropodach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25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14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ach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3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2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dłoga na gruncie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3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23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kna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1,1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1,1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rzwi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1,5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1,5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sz w:val="22"/>
          <w:szCs w:val="22"/>
        </w:rPr>
        <w:t>Charakterystyka energetyczna stanowi odr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bne opracowanie i zamieszczona jest                                  w cz</w:t>
      </w:r>
      <w:r>
        <w:rPr>
          <w:sz w:val="22"/>
          <w:szCs w:val="22"/>
        </w:rPr>
        <w:t>ęś</w:t>
      </w:r>
      <w:r>
        <w:rPr>
          <w:b/>
          <w:bCs/>
          <w:sz w:val="22"/>
          <w:szCs w:val="22"/>
        </w:rPr>
        <w:t>ci formalno-prawnej projektu.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</w:rPr>
      </w:pPr>
      <w:bookmarkStart w:id="56" w:name="__RefHeading___Toc512328138"/>
      <w:bookmarkEnd w:id="56"/>
      <w:r>
        <w:rPr>
          <w:b/>
          <w:sz w:val="22"/>
          <w:szCs w:val="22"/>
        </w:rPr>
        <w:t>WPŁYW NA ŚRODOWISK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ojektowane przedsięwzięcie nie jest zaliczane zgodnie z klasyfikacją określoną                                      w Rozporządzeniu </w:t>
      </w:r>
      <w:r>
        <w:rPr>
          <w:bCs/>
          <w:sz w:val="22"/>
          <w:szCs w:val="22"/>
        </w:rPr>
        <w:t>Rady Ministrów z dnia 09.Xi.2010 roku w sprawie przedsięwzięć mogących znacząco oddziaływać  na środowisko (Dz. U. Z 2010 Roku, Nr 213, Poz. 1397 Ze Zm.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ereny projektowanego przedsięwzięcia nie znajdują się na obszarach objętych formami ochrony przyrody, o których mowa w art. 6 ust. 1 pkt 1-5, 8 i 9 ustawy z dnia 16 kwietnia 2004 r. o ochronie przyrody, lub w otulinach form ochrony przyrody, o których mowa w art. 6 ust. 1 pkt 1-3 tej usta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e względu na zastosowane rozwiązania techniczne, materiałowe i projektowe projektowana inwestycja nie spowoduje pogorszenia środowiska i zdrowia ludzi. Zasięg oddziaływania przedsięwzięcia ograniczy się do terenu  przedsięwzięcia oraz w trakcie realizacji przedsięwzięcia do działek sąsiednich (wykopy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potrzebowanie wody, odprowadzenie ścieków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oda zapewniona z sieci miejskiej, odprowadzenie ścieków sanitarnych do kanalizacji miejskiej. Ścieki przemysłowe nie występują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dprowadzenie wód opadow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dprowadzenie wód opadowych nastąpi do kanalizacji deszczowej - jak w stanie istniejącym - za pomocą istniejącej instalacji oraz ewentualnie na teren działki Inwestora od strony podwórk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misja zanieczyszczeń gazowych (zapachów, pyłowych i płynnych) z podaniem rodzaju, ilości i zasięgu rozprzestrzeniania się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obiekcie wystąpi emisja zanieczyszczeń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wiązana z procesami grzewczymi (kotły gazowe   o mocy 20-30kW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ntylacja pomieszczeń (grawitacyjna,  mechaniczna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kresie emisji zanieczyszczeń   ilości emitowanych substancji nie przekroczą wartości progowych ochrony atmosfery określonych przepisam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odzaj i ilość wytwarzanych odpadów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Tradycyjne odpady komunalne przechowywane w kontenerach i wywożone przez uprawnioną firmę - jak w stanie istniejący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Emisja hałasu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obiekcie nie występują urządzenia będące źródłem hałasu o natężeniu przekraczającym parametry normowe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Potencjalnymi źródłami emisji hałasu wewnętrznego będą takie urządzenia jak: wentylatory, centrale wentylacyjne. Urządzenia te nie będą powodowały przekroczenia norm w zakresie emisji hałasu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Wpływ obiektu na istniejący drzewostan, powierzchnię ziemi, w tym glebę, wody powierzchniowe i podziemne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 przedmiotowym terenie nie występuje drzewostan.</w:t>
      </w:r>
    </w:p>
    <w:p>
      <w:pPr>
        <w:pStyle w:val="Normal"/>
        <w:autoSpaceDE w:val="false"/>
        <w:jc w:val="both"/>
        <w:rPr>
          <w:b/>
          <w:b/>
          <w:color w:val="0000FF"/>
          <w:sz w:val="22"/>
          <w:szCs w:val="22"/>
        </w:rPr>
      </w:pPr>
      <w:r>
        <w:rPr>
          <w:bCs/>
          <w:sz w:val="22"/>
          <w:szCs w:val="22"/>
        </w:rPr>
        <w:t>Zastosowanie utwardzonych powierzchni, zastosowanie szczelnych posadzek w projektowanych obiektach budowlanych i zastosowanie odpowiedniej jakości materiałów sieci sanitarnej i kanalizacyjnej zabezpieczy przed zanieczyszczeniami powierzchnię ziemi, wody powierzchniowe i podziemne</w:t>
      </w:r>
      <w:r>
        <w:br w:type="page"/>
      </w:r>
    </w:p>
    <w:p>
      <w:pPr>
        <w:pStyle w:val="Normal"/>
        <w:autoSpaceDE w:val="false"/>
        <w:ind w:left="737" w:right="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7" w:name="__RefHeading___Toc512328139"/>
      <w:r>
        <w:rPr>
          <w:b/>
          <w:sz w:val="22"/>
          <w:szCs w:val="22"/>
        </w:rPr>
        <w:t>OPIS  OCHRONY P.POŻ.</w:t>
      </w:r>
      <w:bookmarkEnd w:id="57"/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pis ogólny – powierzchnia, wysokość i liczba kondygnacji;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udynek  dwukondygnacyjny, w konstrukcji tradycyjnej – murowany, ocieplany wełną mineralną na przegrodach wydzielenia pożarowego, stropy gęstożebrowe, dach częściowo dwuspadowy konstrukcji drewnianej, kryty blachą, częściowo płaski stropodach na stropie gęstożebrowym kryty papą.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Długość:</w:t>
        <w:tab/>
        <w:tab/>
        <w:t>- ok. 32,4 m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Szerokość:</w:t>
        <w:tab/>
        <w:tab/>
        <w:t xml:space="preserve">-  ok. 12,0 m </w:t>
      </w:r>
    </w:p>
    <w:p>
      <w:pPr>
        <w:pStyle w:val="Normal"/>
        <w:ind w:left="2160" w:right="0" w:hanging="18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</w:t>
        <w:tab/>
        <w:t xml:space="preserve">- ok. 10,25m do kalenicy od poziomu terenu przed wejściem do budynku  </w:t>
      </w:r>
    </w:p>
    <w:p>
      <w:pPr>
        <w:pStyle w:val="Normal"/>
        <w:ind w:left="2160" w:right="0" w:hanging="34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ok. 7,75m do poziomu wykończonej warstwy docieplenia nad ostatnią kondygnacją użytkową od poziomu terenu przed wejściem do budynku  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 xml:space="preserve">W celu określenia wymagań technicznych i użytkowych, ze względu na wysokość budynek kwalifikuje się do budynków </w:t>
      </w:r>
      <w:r>
        <w:rPr>
          <w:b/>
          <w:sz w:val="22"/>
          <w:szCs w:val="22"/>
        </w:rPr>
        <w:t>dwukondygnacyjnych niskich N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Cs/>
          <w:sz w:val="22"/>
          <w:szCs w:val="22"/>
        </w:rPr>
      </w:pPr>
      <w:r>
        <w:rPr>
          <w:b/>
          <w:sz w:val="22"/>
          <w:szCs w:val="22"/>
        </w:rPr>
        <w:t>Odległość od obiektów sąsiednich.</w:t>
      </w:r>
    </w:p>
    <w:p>
      <w:pPr>
        <w:pStyle w:val="Normal"/>
        <w:keepNext w:val="tru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Budynek zlokalizowany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- bezpośrednio przy ulicy w pierzei rynk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zachodniej -  częściowo bezpośrednio w granicy, przylega do budynku na działce sąsiedniej, częściowo w odległości 3,0 i ok. 4,3m od granicy, w zbliżeniu do budynku stanowiącego oddzielną strefę pożarową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wschodniej - w odległości ok. 19,5m od granic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południowo - wschodniej - na całej długości budynek bezpośrednio w granicy, częściowo przylega do budynku na sąsiedniej działce</w:t>
      </w:r>
    </w:p>
    <w:p>
      <w:pPr>
        <w:pStyle w:val="Normal"/>
        <w:spacing w:lineRule="auto" w:line="27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Parametry pożarowe występujących substancji palnych, wartość średniej gęstości obciążenia ognioweg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iekt w całości zaliczony do kategorii zagrożenia ludzi ZL  -  Nie określa się obciążenia ogni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rozpatrywanym obiekcie przewiduje się  występowanie typowych materiałów palnych takich jak: tkaniny, papier, tektura oraz drewno (wyposażenie pomieszczeń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tegoria zagrożenia ludzi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ind w:left="540" w:right="0" w:hanging="5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 Dziennego Pobytu</w:t>
      </w:r>
      <w:r>
        <w:rPr>
          <w:sz w:val="22"/>
          <w:szCs w:val="22"/>
        </w:rPr>
        <w:t xml:space="preserve"> – obejmuje cały parter i część piętra oddzieloną klatką schodową od drugiej strefy pożarowej - ze względu na przeznaczenie i sposób użytkowania zakwalifikowana jest do kategorii </w:t>
      </w:r>
      <w:r>
        <w:rPr>
          <w:b/>
          <w:sz w:val="22"/>
          <w:szCs w:val="22"/>
        </w:rPr>
        <w:t>ZL II</w:t>
      </w:r>
      <w:r>
        <w:rPr>
          <w:sz w:val="22"/>
          <w:szCs w:val="22"/>
        </w:rPr>
        <w:t xml:space="preserve"> zagrożenia ludzi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ind w:left="540" w:right="0" w:hanging="54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Centrum Promocji Przedsiębiorczości</w:t>
      </w:r>
      <w:r>
        <w:rPr>
          <w:sz w:val="22"/>
          <w:szCs w:val="22"/>
        </w:rPr>
        <w:t xml:space="preserve"> – obejmuje część piętra - ze względu na przeznaczenie i sposób użytkowania zakwalifikowana jest do kategorii </w:t>
      </w:r>
      <w:r>
        <w:rPr>
          <w:b/>
          <w:sz w:val="22"/>
          <w:szCs w:val="22"/>
        </w:rPr>
        <w:t>ZL III</w:t>
      </w:r>
      <w:r>
        <w:rPr>
          <w:sz w:val="22"/>
          <w:szCs w:val="22"/>
        </w:rPr>
        <w:t xml:space="preserve"> zagrożenia ludzi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obiekcie nie będzie pomieszczeń przeznaczonych dla więcej niż 50 osób będących jej stałymi użytkownikam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Ocena zagrożenia wybuchem pomieszczeń oraz przestrzeni zewnętrznych;</w:t>
      </w:r>
    </w:p>
    <w:p>
      <w:pPr>
        <w:pStyle w:val="Normal"/>
        <w:keepNext w:val="true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W obiekcie ani jego przestrzeniach zewnętrznych nie występuje zagrożenie wybuchem.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ział obiektu na strefy pożarowe;</w:t>
      </w:r>
    </w:p>
    <w:p>
      <w:pPr>
        <w:pStyle w:val="Normal"/>
        <w:keepNext w:val="true"/>
        <w:ind w:left="73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keepNext w:val="true"/>
        <w:rPr>
          <w:b/>
          <w:b/>
          <w:sz w:val="22"/>
          <w:szCs w:val="22"/>
        </w:rPr>
      </w:pPr>
      <w:r>
        <w:rPr>
          <w:sz w:val="22"/>
          <w:szCs w:val="22"/>
        </w:rPr>
        <w:t>Obiekt będzie podzielony na strefy pożarowe :</w:t>
      </w:r>
    </w:p>
    <w:p>
      <w:pPr>
        <w:pStyle w:val="TextBody"/>
        <w:numPr>
          <w:ilvl w:val="0"/>
          <w:numId w:val="19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Dom Dziennego Pobytu - strefa ZLII </w:t>
      </w:r>
      <w:r>
        <w:rPr>
          <w:sz w:val="22"/>
          <w:szCs w:val="22"/>
        </w:rPr>
        <w:t xml:space="preserve">, o pow. ok. </w:t>
      </w:r>
      <w:r>
        <w:rPr>
          <w:b/>
          <w:sz w:val="22"/>
          <w:szCs w:val="22"/>
        </w:rPr>
        <w:t>349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TextBody"/>
        <w:ind w:left="709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Kotłownia wydzielona w obrębie strefy stropemREI60  i ścianami EI60, z drzwiami EI30</w:t>
      </w:r>
    </w:p>
    <w:p>
      <w:pPr>
        <w:pStyle w:val="TextBody"/>
        <w:numPr>
          <w:ilvl w:val="0"/>
          <w:numId w:val="19"/>
        </w:numPr>
        <w:rPr>
          <w:sz w:val="22"/>
          <w:szCs w:val="22"/>
        </w:rPr>
      </w:pPr>
      <w:r>
        <w:rPr>
          <w:b/>
          <w:sz w:val="22"/>
          <w:szCs w:val="22"/>
        </w:rPr>
        <w:t>Centrum Promocji Przedsiębiorcz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strefa ZL III </w:t>
      </w:r>
      <w:r>
        <w:rPr>
          <w:sz w:val="22"/>
          <w:szCs w:val="22"/>
        </w:rPr>
        <w:t>, o pow. ok.</w:t>
      </w:r>
      <w:r>
        <w:rPr>
          <w:b/>
          <w:sz w:val="22"/>
          <w:szCs w:val="22"/>
        </w:rPr>
        <w:t xml:space="preserve"> 118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TextBody"/>
        <w:ind w:left="709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Przestrzeń techniczna z centralą wentylacyjną wydzielona stropem REI60 z wyłazem strychowym EI15</w:t>
      </w:r>
    </w:p>
    <w:p>
      <w:pPr>
        <w:pStyle w:val="TextBody"/>
        <w:ind w:left="72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color w:val="0000FF"/>
          <w:sz w:val="22"/>
          <w:szCs w:val="22"/>
        </w:rPr>
      </w:pPr>
      <w:r>
        <w:rPr>
          <w:sz w:val="22"/>
          <w:szCs w:val="22"/>
        </w:rPr>
        <w:t>Maksymalne dopuszczalne powierzchnie poszczególnych stref nie są przekroczone.</w:t>
      </w:r>
    </w:p>
    <w:p>
      <w:pPr>
        <w:pStyle w:val="TextBody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sa odporności pożarowej budynku oraz klasa odporności ogniowej i stopień rozprzestrzeniania ognia elementów budowlanych;</w:t>
      </w:r>
    </w:p>
    <w:p>
      <w:pPr>
        <w:pStyle w:val="Bezodstpw"/>
        <w:numPr>
          <w:ilvl w:val="0"/>
          <w:numId w:val="21"/>
        </w:numPr>
        <w:rPr>
          <w:b/>
          <w:b/>
        </w:rPr>
      </w:pPr>
      <w:r>
        <w:rPr/>
        <w:t>Dla  obiektu ustalono klasę odporności pożarowej C</w:t>
      </w:r>
    </w:p>
    <w:p>
      <w:pPr>
        <w:pStyle w:val="TextBody"/>
        <w:ind w:left="737" w:righ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Cs w:val="false"/>
          <w:sz w:val="22"/>
          <w:szCs w:val="22"/>
        </w:rPr>
      </w:pPr>
      <w:r>
        <w:rPr>
          <w:sz w:val="22"/>
          <w:szCs w:val="22"/>
        </w:rPr>
        <w:t>Elementy budynku, odpowiednio do jego klasy odporności pożarowej, powinny w zakresie klasy odporności ogniowej spełniać co najmniej wymagania określone w poniższej tabeli:</w:t>
      </w:r>
    </w:p>
    <w:tbl>
      <w:tblPr>
        <w:tblW w:w="83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900"/>
        <w:gridCol w:w="1080"/>
        <w:gridCol w:w="1133"/>
        <w:gridCol w:w="1260"/>
        <w:gridCol w:w="1440"/>
        <w:gridCol w:w="1421"/>
      </w:tblGrid>
      <w:tr>
        <w:trPr>
          <w:cantSplit w:val="true"/>
        </w:trPr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"/>
              <w:spacing w:lineRule="auto" w:line="240" w:before="20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Klasa</w:t>
              <w:br/>
              <w:t>odporności pożarowej budynku</w:t>
            </w:r>
          </w:p>
        </w:tc>
        <w:tc>
          <w:tcPr>
            <w:tcW w:w="723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/>
            </w:pPr>
            <w:r>
              <w:rPr>
                <w:bCs w:val="false"/>
                <w:sz w:val="22"/>
                <w:szCs w:val="22"/>
              </w:rPr>
              <w:t>Klasa odporności ogniowej elementów budynku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5) </w:t>
            </w:r>
            <w:r>
              <w:rPr>
                <w:bCs w:val="false"/>
                <w:sz w:val="22"/>
                <w:szCs w:val="22"/>
              </w:rPr>
              <w:t>*</w:t>
            </w:r>
            <w:r>
              <w:rPr>
                <w:bCs w:val="false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"/>
              <w:snapToGrid w:val="false"/>
              <w:spacing w:lineRule="auto" w:line="240" w:before="12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12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główna </w:t>
              <w:br/>
              <w:t>kon</w:t>
              <w:softHyphen/>
              <w:t>strukcja noś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konstruk</w:t>
              <w:softHyphen/>
              <w:t>cja dach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strop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1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ściana </w:t>
              <w:br/>
              <w:t>zewnętrz-</w:t>
              <w:br/>
              <w:t>na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1), 2)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ściana </w:t>
              <w:br/>
              <w:t>wewnę -</w:t>
              <w:br/>
              <w:t>trzna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1),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przekrycie </w:t>
              <w:br/>
              <w:t>dachu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3), 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„</w:t>
            </w:r>
            <w:r>
              <w:rPr>
                <w:bCs w:val="false"/>
                <w:sz w:val="22"/>
                <w:szCs w:val="22"/>
              </w:rPr>
              <w:t>C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R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  <w:lang w:val="de-DE"/>
              </w:rPr>
            </w:pPr>
            <w:r>
              <w:rPr>
                <w:bCs w:val="false"/>
                <w:sz w:val="22"/>
                <w:szCs w:val="22"/>
              </w:rPr>
              <w:t>R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  <w:lang w:val="de-DE"/>
              </w:rPr>
              <w:t>R E I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E I 30 (o↔i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EI15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RE15</w:t>
            </w:r>
          </w:p>
        </w:tc>
      </w:tr>
    </w:tbl>
    <w:p>
      <w:pPr>
        <w:pStyle w:val="Normal"/>
        <w:spacing w:before="0" w:after="120"/>
        <w:ind w:left="369" w:right="0" w:firstLine="57"/>
        <w:jc w:val="both"/>
        <w:rPr>
          <w:sz w:val="22"/>
          <w:szCs w:val="22"/>
        </w:rPr>
      </w:pPr>
      <w:r>
        <w:rPr>
          <w:sz w:val="22"/>
          <w:szCs w:val="22"/>
        </w:rPr>
        <w:t>*) Z zastrzeżeniem § 219 ust. 1.</w:t>
      </w:r>
    </w:p>
    <w:p>
      <w:pPr>
        <w:pStyle w:val="Normal"/>
        <w:spacing w:before="0" w:after="120"/>
        <w:ind w:left="369" w:right="0" w:firstLine="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69" w:right="0" w:firstLine="57"/>
        <w:rPr>
          <w:sz w:val="20"/>
          <w:szCs w:val="20"/>
        </w:rPr>
      </w:pPr>
      <w:r>
        <w:rPr>
          <w:sz w:val="20"/>
          <w:szCs w:val="20"/>
        </w:rPr>
        <w:t>Oznaczenia w tabeli:</w:t>
      </w:r>
    </w:p>
    <w:p>
      <w:pPr>
        <w:pStyle w:val="Normal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R -</w:t>
        <w:tab/>
        <w:t>nośność ogniowa (w minutach), określona zgodnie z Polską Normą dotyczącą zasad ustalania klas odporności ogniowej elementów budynku,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E -</w:t>
        <w:tab/>
        <w:t>szczelność ogniowa (w minutach), określona jw.,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I -</w:t>
        <w:tab/>
        <w:t>izolacyjność ogniowa (w minutach), określona jw.,</w:t>
      </w:r>
    </w:p>
    <w:tbl>
      <w:tblPr>
        <w:tblW w:w="875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40"/>
        <w:gridCol w:w="8334"/>
      </w:tblGrid>
      <w:tr>
        <w:trPr/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–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3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wia się wymagań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przegroda jest częścią głównej konstrukcji nośnej, powinna spełniać także kryteria nośności ogniowej (R) odpowiednio do wymagań zawartych w kol. 2 i 3 dla danej klasy odporności pożarowej budynku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odporności ogniowej dotyczy pasa międzykondygnacyjnego wraz z połączeniem ze stropem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nie dotyczą naświetli dachowych, świetlików, lukarn i okien połaciowych (z zastrzeżeniem § 218), jeśli otwory w połaci dachowej nie zajmują więcej niż 20% jej powierzchni; nie dotyczą także budynku, w którym nad najwyższą kondygnacją znajduje się strop albo inna przegroda, spełniająca kryteria określone w kol. 4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ścian komór zsypu wymaga się klasy E I 60, a dla drzwi komór zsypu klasy E I 30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odporności ogniowej dotyczy elementów wraz z uszczelnieniami złączy i dylatacjami.</w:t>
            </w:r>
          </w:p>
        </w:tc>
      </w:tr>
    </w:tbl>
    <w:p>
      <w:pPr>
        <w:pStyle w:val="Tekst"/>
        <w:spacing w:lineRule="auto" w:line="240" w:before="0" w:after="0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menty budynku, o których mowa wyżej powinny być nierozprzestrzeniające ognia – </w:t>
      </w:r>
      <w:r>
        <w:rPr>
          <w:b/>
          <w:sz w:val="22"/>
          <w:szCs w:val="22"/>
        </w:rPr>
        <w:t>NRO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krycie dachu powinno być nierozprzestrzeniające ognia - </w:t>
      </w:r>
      <w:r>
        <w:rPr>
          <w:b/>
          <w:sz w:val="22"/>
          <w:szCs w:val="22"/>
        </w:rPr>
        <w:t>NRO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Na ścianach zewnętrznych budynku zaprojektowano pasy międzykondygnacyjne o klasie odporności ogniowej EI30 o wysokości co najmniej 0,8m, wykonane z materiałów niepalnych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Elementy okładzin elewacyjnych powinny być mocowane do konstrukcji budynku w sposób uniemożliwiający ich odpadanie w przypadku pożaru w czasie krótszym niż 60 minut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Ścianki działowe wydzielające poziome drogi ewakuacyjne o klasie odporności ogniowej EI15.</w:t>
      </w:r>
    </w:p>
    <w:p>
      <w:pPr>
        <w:pStyle w:val="Bezodstpw"/>
        <w:numPr>
          <w:ilvl w:val="0"/>
          <w:numId w:val="21"/>
        </w:numPr>
        <w:rPr>
          <w:bCs/>
          <w:sz w:val="22"/>
          <w:szCs w:val="22"/>
        </w:rPr>
      </w:pPr>
      <w:r>
        <w:rPr/>
        <w:t>Oddzielenia przeciwpożarowe - ściany oddzielenia pożarowego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Ściany oddzielenia pożarowego w granicy lub w zbliżeniu do granicy lub sąsiedniej zabudowy stanowiącej odrębne strefy pożarowe oraz prostopadłe do granicy w pasie szer. 4m wykonane będą  na własnym fundamencie w konstrukcji żelbetowo – murowanej w klasie REI120 z dociepleniem wełną skalną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całej wysokości ściany na elewacji frontowej w miejscu styku dwóch stref wykonany będzie pas z materiałów niepalnych o szerokości minimum 2 m w klasie EI 60 odporności ogniowej.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Ściana istniejącego budynku parterowego w granicy północno - zachodniej zostanie doprowadzona do klasy REI120 ze względu na zbliżenie projektowanego budynku na odl. mniejszą niż 8m.  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bCs/>
          <w:sz w:val="22"/>
          <w:szCs w:val="22"/>
        </w:rPr>
        <w:t>Przeszklenia w ścianie p.poż. na piętrze zaprojektowane o powierzchni nie większej niż 10% powierzchni ściany, zabezpieczone roletami atestowanymi o odporności pożarowej EI60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latka schodowa wydzielona pożarowo ścianami REI60 z drzwiami EI30Sa (dymoszczelnymi) i EI30 (do toalet)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iatrołap stanowiący wyjście ewakuacyjne z budynku na drodze ewakuacyjnej z klatki schodowej wydzielony pożarowo ściankami EI60 z drzwiami EI30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 xml:space="preserve">Kotłownia wydzielona w obrębie strefy stropemREI60  i ścianami EI60, z drzwiami EI30. </w:t>
      </w:r>
      <w:r>
        <w:rPr>
          <w:bCs/>
        </w:rPr>
        <w:t>Obudowa komina spaliowego z kotłowni w przestrzeni piętra wykonana w klasie odporności ogniowej EIS60.</w:t>
      </w:r>
    </w:p>
    <w:p>
      <w:pPr>
        <w:pStyle w:val="Bezodstpw"/>
        <w:numPr>
          <w:ilvl w:val="0"/>
          <w:numId w:val="21"/>
        </w:numPr>
        <w:rPr>
          <w:sz w:val="22"/>
          <w:szCs w:val="22"/>
        </w:rPr>
      </w:pPr>
      <w:r>
        <w:rPr/>
        <w:t>Warunki ewakuacji, oświetlenie awaryjne (ewakuacyjne);</w:t>
      </w:r>
    </w:p>
    <w:p>
      <w:pPr>
        <w:pStyle w:val="Normal"/>
        <w:keepNext w:val="true"/>
        <w:spacing w:before="0" w:after="12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ewniono odpowiednie techniczne warunki ewakuacji ludzi z poszczególnych kondygnacji i stref pożarowych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overflowPunct w:val="false"/>
        <w:autoSpaceDE w:val="false"/>
        <w:ind w:left="1560" w:right="0"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wakuacja  z kondygnacji parteru  korytarzem oraz poprzez klatkę schodową i wiatrołap bezpośrednio na zewnątrz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overflowPunct w:val="false"/>
        <w:autoSpaceDE w:val="false"/>
        <w:ind w:left="1560" w:right="0" w:hanging="426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Ewakuacja z kondygnacji piętra korytarzami oraz poprzez wydzieloną pożarowo i oddymianą klatkę schodową i wiatrołap na zewnętrz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ługość przejść ewakuacyjnych nie przekracza 20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przejść ewakuacyjnych w pomieszczeniach min. 90c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okość drzwi będących na drodze ewakuacyjnej z klatki schodowej oraz stanowiących wyjścia ewakuacyjne z budynku muszą posiadać szerokość w świetle wymaganą dla biegu klatki schodowej tj. 120 cm w świetle. Zaprojektowano drzwi na drodze ewakuacyjnej dwuskrzydłowe, szerokość przejścia min. 120cm, szerokość skrzydła zasadniczego nie mniej niż 90 cm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poziomych dróg ewakuacyjnych min. 1,4m – projektowane korytarze o szerokości nie mniejszej niż 1,5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sokość dróg ewakuacyjnych nie mniejsza niż 2,5m – wymagana min. 2,2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iegi i spoczniki schodów służących do ewakuacji w klasie odporności ogniowej R60, wykonane z materiałów niepalnych - betonowe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ksymalna długość dojścia przy jednym kierunku ewakuacji na piętrze  nie przekroczy 9 m i  nie jest większa od dopuszczalnej 10m ( dla strefy  ZLII)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ksymalna długość dojścia przy jednym kierunku ewakuacji na parterze nie przekroczy 5 m i  nie jest większa od dopuszczalnej 10m ( dla strefy  ZLII)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 dojścia przy dwóch kierunkach ewakuacji na parterze nie przekroczy 10m  i  nie jest większa od dopuszczalnej 40m ( dla strefy ZLII)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zwi i inne zamknięcia otworów o wymaganej klasie odporności ogniowej lub dymoszczelności powinny być zaopatrzone w urządzenia, zapewniające samoczynne zamykanie otworu w razie pożaru. Należy też zapewnić możliwość ręcznego otwierania drzwi służących do ewakuacji. Jeżeli będą w trakcie użytkowania stale otwarte należy wyposażyć je w elektrotrzymacze zwalniane przez system wykrywania dymu,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użytkowa biegów schodów wewnętrznych prowadzących z parteru na piętro wynosi nie mniej niż 1,2 m; szerokość ta nie będzie ograniczona przez zainstalowane urządzenia oraz elementy budynku,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spocznika międzykondygnacyjnego pomiędzy parterem a piętrem wynosi nie mniej niż 1,50 m;  szerokość te nie będą ograniczone przez zainstalowane urządzenia oraz elementy budynku,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before="0" w:after="120"/>
        <w:ind w:left="720" w:right="0" w:hanging="0"/>
        <w:rPr>
          <w:sz w:val="22"/>
          <w:szCs w:val="22"/>
        </w:rPr>
      </w:pPr>
      <w:r>
        <w:rPr>
          <w:b/>
          <w:sz w:val="22"/>
          <w:szCs w:val="22"/>
        </w:rPr>
        <w:t>Awaryjne oświetlenie ewakuacyjne i oznakowanie ewakuacyjne:</w:t>
      </w:r>
    </w:p>
    <w:p>
      <w:pPr>
        <w:pStyle w:val="Normal"/>
        <w:spacing w:lineRule="auto" w:line="276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szystkie drogi ewakuacyjne będą miały zapewnione oświetlenie ewakuacyjne o natężeniu nie mniejszym jak 1Lx, a miejsca zainstalowania urządzeń – instalacji gaśniczych i ich sterowania znajdujących się w innych miejscach niż wzdłuż drogi ewakuacji  5Lx. Drogi ewakuacyjne należy oznakować trwałymi i widocznymi znakami spełniającymi postanowienia PN – N- 01255:1992 Barwy bezpieczeństwa i znaki bezpieczeństwa. PN-N-1256 Znaki bezpieczeństwa. Zasady umieszczania znaków bezpieczeństwa na drogach ewakuacyjnych i drogach pożarowych.</w:t>
      </w:r>
    </w:p>
    <w:p>
      <w:pPr>
        <w:pStyle w:val="Normal"/>
        <w:spacing w:lineRule="auto" w:line="276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waryjne oświetlenie ewakuacyjne będzie działać przez co najmniej 1 godzinę od zaniku oświetlenia podstawowego. Oświetlenie awaryjne będzie wykonane zgodnie z Polskimi Normami dotyczącymi wymagań w tym zakresie tj.: system oświetlenia spełniać będzie wymagania norm europejskich, w tym PN EN-1838 oraz PN EN 50172.</w:t>
      </w:r>
    </w:p>
    <w:p>
      <w:pPr>
        <w:pStyle w:val="Bezodstpw"/>
        <w:numPr>
          <w:ilvl w:val="0"/>
          <w:numId w:val="21"/>
        </w:numPr>
        <w:rPr>
          <w:sz w:val="22"/>
          <w:szCs w:val="22"/>
        </w:rPr>
      </w:pPr>
      <w:r>
        <w:rPr/>
        <w:t>Uwagi dla wykonawcy: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kowanie dróg ewakuacyjnych powinno być rozlokowane zgodnie zasadą stanowiącą,                 że z każdego miejsca na drodze ewakuacyjnej, w którym może pojawić się wątpliwość co do kierunku ewakuacji, powinien być widoczny, co najmniej jeden znak ewakuacyjny. W budynku należy zastosować znaki ewakuacyjne, które zapewniają wizualną informację o przebiegu drogi ewakuacyjnej zarówno przy świetle dziennym, sztucznym, jak również przy braku oświetlenia (po nagłym usunięciu źródła światła). </w:t>
      </w:r>
    </w:p>
    <w:p>
      <w:pPr>
        <w:pStyle w:val="Bezodstpw"/>
        <w:numPr>
          <w:ilvl w:val="0"/>
          <w:numId w:val="21"/>
        </w:numPr>
        <w:rPr>
          <w:bCs/>
          <w:sz w:val="22"/>
          <w:szCs w:val="22"/>
        </w:rPr>
      </w:pPr>
      <w:r>
        <w:rPr/>
        <w:t>Sposób zabezpieczenia przeciwpożarowego instalacji użytkowych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Przepusty instalacyjne o średnicy większej niż 4cm przechodzące przez ściany                       tzw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pomieszczeń zamkniętych dla których dla wszystkich przegród wymaga się spełnienia klasy REI/EI 60 (pomieszczenie techniczne) należy zabezpieczyć                        do stopnia klasy EI odporności ogniowej tej przegrody budowlanej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Przepusty instalacyjne przechodzące przez przegrody oddzieleń przeciwpożarowych (granice stref pożarowych) należy zabezpieczyć do stopnia klasy EI odporności ogniowej tej przegrody budowlanej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przewody wentylacyjne przechodzące przez inne strefy pożarowe prowadzone w szachtach w obudowie EI60 lub oddzielone klapami p.poż. o klasie odporności EI przegrody p.poż. przez którą przechodzą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Na instalacji elektrycznej zainstalowane będą przełączniki różnicowo-prądow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la obiektu zaprojektowano  przeciwpożarowe wyłączniki prądu zlokalizowane                     przy wyjściach z budynku, które będzie umożliwiać odłączanie wszystkich  obwodów elektrycznych (dotyczy to również obwodów zasilanych ze źródeł rezerwowych                       np. agregatów prądotwórczych lub UPS).  Przeciwpożarowe wyłączniki należy odpowiednio oznakować zgodnie z wymaganiami odpowiedniej polskiej normy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Budynek zostanie objęty ochroną odgromowa zgodnie z Polskimi Normami – szczegóły wg branży elektrycznej</w:t>
      </w:r>
    </w:p>
    <w:p>
      <w:pPr>
        <w:pStyle w:val="Bezodstpw"/>
        <w:numPr>
          <w:ilvl w:val="0"/>
          <w:numId w:val="21"/>
        </w:numPr>
        <w:rPr>
          <w:rStyle w:val="Teksttreci"/>
          <w:rFonts w:ascii="Times New Roman" w:hAnsi="Times New Roman" w:cs="Times New Roman"/>
          <w:sz w:val="22"/>
          <w:szCs w:val="22"/>
        </w:rPr>
      </w:pPr>
      <w:bookmarkStart w:id="58" w:name="bookmark19"/>
      <w:r>
        <w:rPr/>
        <w:t>Elementy wykończenia wnętrz i wyposażenia stałego</w:t>
        <w:tab/>
      </w:r>
      <w:bookmarkEnd w:id="58"/>
    </w:p>
    <w:p>
      <w:pPr>
        <w:pStyle w:val="Teksttreci1"/>
        <w:shd w:fill="auto" w:val="clear"/>
        <w:spacing w:before="0" w:after="0"/>
        <w:ind w:left="540" w:right="40" w:hanging="0"/>
        <w:jc w:val="both"/>
        <w:rPr>
          <w:rStyle w:val="Teksttreci"/>
          <w:rFonts w:ascii="Times New Roman" w:hAnsi="Times New Roman" w:cs="Times New Roman"/>
          <w:sz w:val="22"/>
          <w:szCs w:val="22"/>
        </w:rPr>
      </w:pPr>
      <w:r>
        <w:rPr>
          <w:rStyle w:val="Teksttreci"/>
          <w:rFonts w:cs="Times New Roman" w:ascii="Times New Roman" w:hAnsi="Times New Roman"/>
          <w:sz w:val="22"/>
          <w:szCs w:val="22"/>
        </w:rPr>
        <w:t xml:space="preserve">Na drogach komunikacji ogólnej, służących celom ewakuacji zabronione jest stosowanie materiałów i wyrobów budowlanych łatwo zapalnych. W strefach pożarowych ZL III stosowanie do wykończenia wnętrz materiałów i wyrobów łatwo zapalnych, których produkty rozkładu termicznego są bardzo toksyczne lub intensywnie dymiące, jest zabronione. Okładziny sufitów oraz sufity podwieszone w projektowanym obiekcie należy wykonywać z materiałów niepalnych lub niezapalnych, niekapiących i nieodpadających pod wpływem ognia. Palne elementy wystroju wnętrz budynku, przez które lub obok których są prowadzone przewody ogrzewcze, wentylacyjne, dymowe lub spalinowe, należy zabezpieczyć przed możliwością zapalenia lub zwęglenia. </w:t>
      </w:r>
    </w:p>
    <w:p>
      <w:pPr>
        <w:pStyle w:val="Teksttreci1"/>
        <w:shd w:fill="auto" w:val="clear"/>
        <w:spacing w:before="0" w:after="0"/>
        <w:ind w:left="540" w:right="40" w:hanging="0"/>
        <w:jc w:val="both"/>
        <w:rPr>
          <w:color w:val="0000FF"/>
        </w:rPr>
      </w:pPr>
      <w:r>
        <w:rPr>
          <w:rStyle w:val="Teksttreci"/>
          <w:rFonts w:cs="Times New Roman" w:ascii="Times New Roman" w:hAnsi="Times New Roman"/>
          <w:sz w:val="22"/>
          <w:szCs w:val="22"/>
        </w:rPr>
        <w:t xml:space="preserve">W części  obiekcie nie przewiduje się wykonania podłogi podniesionej . </w:t>
      </w:r>
    </w:p>
    <w:p>
      <w:pPr>
        <w:pStyle w:val="Teksttreci1"/>
        <w:shd w:fill="auto" w:val="clear"/>
        <w:spacing w:before="0" w:after="0"/>
        <w:ind w:left="20" w:right="4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  <w:lang w:eastAsia="en-US" w:bidi="en-US"/>
        </w:rPr>
      </w:pPr>
      <w:r>
        <w:rPr>
          <w:b/>
          <w:sz w:val="22"/>
          <w:szCs w:val="22"/>
        </w:rPr>
        <w:t>Dobór urządzeń przeciwpożarowych w obiekcie;</w:t>
      </w:r>
    </w:p>
    <w:p>
      <w:pPr>
        <w:pStyle w:val="Normal"/>
        <w:spacing w:before="0" w:after="200"/>
        <w:ind w:left="540" w:right="0" w:firstLine="18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Opracowany w projekcie budowlanym scenariusz rozwoju zdarzeń w czasie powstania pożaru poza wskazówkami właściwego doboru urządzeń przeciwpożarowych określa ogólne zasady i procedury postępowania, podczas zdarzeń noszących znamiona pożaru. Szczegółowy scenariusz rozwoju zdarzeń w czasie powstania pożaru oraz algorytm działań opracowany jest dla obiektów wyposażanych w instalację  wykrywania i sygnalizowania pożaru (SAP) – w projektowanym obiekcie instalacja ta nie jest wymagana obligatoryjnie i nie jest projektowana. </w:t>
      </w:r>
    </w:p>
    <w:p>
      <w:pPr>
        <w:pStyle w:val="Normal"/>
        <w:overflowPunct w:val="false"/>
        <w:autoSpaceDE w:val="false"/>
        <w:ind w:left="54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eastAsia="en-US" w:bidi="en-US"/>
        </w:rPr>
        <w:t xml:space="preserve">Koncepcja zabezpieczenia przeciwpożarowego obiektu zakłada podział obiektu na dwie główne strefy pożarowe część ZL II oraz ZLIII, wyposażone w przewidziane prawem instalacje i urządzenia przeciwpożarowe oraz wydzielenie pożarowe i oddymianie klatki schodowej. </w:t>
      </w:r>
    </w:p>
    <w:p>
      <w:pPr>
        <w:pStyle w:val="Normal"/>
        <w:ind w:left="540" w:righ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Ponadto dla pomieszczenia  technicznego spełnione zostały wymagania zawarte w § 220 rozporządzenia Ministra Infrastruktury z dnia 12 kwietnia 2002 r. w sprawie warunków technicznych, jakim powinny odpowiadać budynki i ich usytuowanie. (Dz. U. Nr 75, poz. 690;  z późniejszymi zmianami) tj. ściany o strop zaprojektowano w klasie REI 60, EI30</w:t>
      </w:r>
    </w:p>
    <w:p>
      <w:pPr>
        <w:pStyle w:val="Normal"/>
        <w:ind w:left="540" w:right="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0" w:firstLine="18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Zakłada się, że dobór urządzeń i instalacji służących ochronie przeciwpożarowej, podział                na strefy pożarowe, zastosowanie odpowiednich przegród budowlanych w budynku umożliwia uzyskanie optymalnego poziomu bezpieczeństwa dla ludzi i mienia. </w:t>
      </w:r>
    </w:p>
    <w:p>
      <w:pPr>
        <w:pStyle w:val="Normal"/>
        <w:ind w:left="540" w:right="0" w:firstLine="18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</w:r>
    </w:p>
    <w:p>
      <w:pPr>
        <w:pStyle w:val="Normal"/>
        <w:spacing w:before="0" w:after="200"/>
        <w:ind w:left="540" w:right="0" w:firstLine="180"/>
        <w:jc w:val="both"/>
        <w:rPr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>Do ochrony obiektu – poszczególnych stref pożarowych  przewiduje się następujące instalacje i urządzenia służące ochronie przeciwpożarowej</w:t>
      </w:r>
      <w:r>
        <w:rPr>
          <w:rStyle w:val="Odwoanieprzypisudolnego1"/>
          <w:rStyle w:val="FootnoteAnchor"/>
          <w:b/>
          <w:sz w:val="22"/>
          <w:szCs w:val="22"/>
          <w:lang w:eastAsia="en-US" w:bidi="en-US"/>
        </w:rPr>
        <w:footnoteReference w:id="2"/>
      </w:r>
      <w:r>
        <w:rPr>
          <w:b/>
          <w:sz w:val="22"/>
          <w:szCs w:val="22"/>
          <w:lang w:eastAsia="en-US" w:bidi="en-US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ciwpożarowe wyłączniki prądu - instalacja elektroenergetyczna wyposażona w przeciwpożarowy wyłącznik prądu umieszczony w pobliżu głównego wejścia do obiektu; wyłącznik ten powinien odcinać prąd do wszystkich obwodów z wyjątkiem obwodów zasilających urządzenia i instalacje ppoż., które muszą funkcjonować w czasie pożaru. Przewody instalacji elektrycznej poprowadzone będą zgodnie z wymaganiami postanowień §187 warunków technicznych – zasadami właściwej PN. Przewody i kable wraz z zamocowaniami zastosowane w systemach zasilania i sterowania urządzeniami służącymi ochronie przeciwpożarowej zapewnią ciągłość dostawy energii elektrycznej lub przekazu sygnału w warunkach pożaru przez wymagany czas działania urządzenia przeciwpożarow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a drogach ewakuacyjnych oświetlenie awaryjne (awaryjne oświetlenie ewakuacyjne) z podtrzymanie minimum 1 godzina, posiadające natężenie co najmniej 2 lx oraz 5 lx w sąsiedztwie urządzeń przeciwpożarowych, miejsc sterujących tymi urządzeniami oraz gaśnic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instalację odgromową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drzwi przeciwpożarowe klasy EI 30 i EI 30Sa, rolety p.poż. E6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ciwpożarowe klapy odcinające na przewodach wentylacyjnych (jeżeli zajdzie konieczność ich zastosowania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ddymianie klatki schodowej za pomocą klapy dymowej i szybu windowego poprzez otwór transferowy, napowietrzanie poprzez drzwi zewnętrzne automatycznie otwierane i zablokowane w pozycji otwartej. Wyzwalanie systemu oddymiania realizowane będzie na dwa sposoby: ręcznie i automatycznie. Oddymianie realizowane będzie za pomocą klapy dymowej otwieranej siłownikiem elektrycznym. Wymagana czynna powierzchnia oddymiania wynosi 5% rzutu poziomego na klatce schodowej, aby zapewnić wystarczający napływ powietrza uzupełniającego należy przewidzieć otwory napowietrzające (okna, drzwi)</w:t>
      </w:r>
      <w:r>
        <w:rPr>
          <w:rFonts w:eastAsia="Tahoma"/>
          <w:color w:val="FF0000"/>
        </w:rPr>
        <w:t xml:space="preserve"> </w:t>
      </w:r>
      <w:r>
        <w:rPr>
          <w:rFonts w:eastAsia="Tahoma"/>
        </w:rPr>
        <w:t>o powierzchni geometrycznej w świetle otwarcia o 30% większej niż suma powierzchni  geometrycznej otworów oddymi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b/>
          <w:b/>
          <w:sz w:val="22"/>
          <w:szCs w:val="22"/>
          <w:lang w:eastAsia="en-US" w:bidi="en-US"/>
        </w:rPr>
      </w:pPr>
      <w:r>
        <w:rPr>
          <w:sz w:val="22"/>
          <w:szCs w:val="22"/>
        </w:rPr>
        <w:t>wewnętrzną instalację hydrantową z hydrantami HP25 - szt.4. Hydranty zasięgiem powinny pokryć całą powierzchnię budynku; przewody instalacji hydrantowej wewnętrznej oraz przewody doprowadzające do niej wodę powinny być wykonane z materiałów niepalnych; możliwość poboru wody do celów przeciwpożarowych o wymaganych parametrach ciśnienia i wydajności w budynku musi być zapewniona, z dwóch jednoczenie otwartych hydrantów, niezależnie od stanu pracy innych systemów bądź urządzeń, np. poprzez zastosowanie zaworów pierwszeństwa;</w:t>
      </w:r>
    </w:p>
    <w:p>
      <w:pPr>
        <w:pStyle w:val="Normal"/>
        <w:spacing w:before="0" w:after="120"/>
        <w:ind w:left="540" w:right="0" w:hanging="0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  <w:t>UWAGA:</w:t>
      </w:r>
    </w:p>
    <w:p>
      <w:pPr>
        <w:pStyle w:val="Normal"/>
        <w:spacing w:before="0" w:after="120"/>
        <w:ind w:left="54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>Instalacje i urządzenia służące ochronie p.poż. winny być wykonane na podstawie projektów wykonawczych uzgodnionych przez rzeczoznawcę ds. zabezpieczeń ppoż. niezależnie od uzgodnienia projektu budowlanego.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Wyposażenie w podręczny sprzęt gaśniczy i urządzenia ratownicze;</w:t>
      </w:r>
    </w:p>
    <w:p>
      <w:pPr>
        <w:pStyle w:val="Normal"/>
        <w:ind w:left="540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godnie § 32 Rozporządzenia Ministra Spraw Wewnętrznych i Administracji z dnia 7 czerwca 2010 r. w sprawie ochrony przeciwpożarowej budynków, innych obiektów budowlanych i terenów (Dz. U. nr 109, poz.719) [3.3] obiekt będzie wyposażony w gaśnice przenośne spełniające wymagania Polskich Norm będących odpowiednikami norm europejskich (EN), dotyczących gaśnic. Jedna jednostka masy środka gaśniczego 2 kg (lub 3 dm3) zawartego w gaśnicach przypadać będzie  na każde 100 m2 w budynku (ZL). Odległość z każdego miejsca w obiekcie, w którym może przebywać człowiek, do najbliższej gaśnicy nie będzie przekraczać 30 m. </w:t>
      </w:r>
      <w:r>
        <w:br w:type="page"/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Zaopatrzenie w wodę do zewnętrznego gaszenia pożaru;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magana ilość wody do zewnętrznego gaszenia pożaru min. 10 dm3/sek.- zapewniono przez istniejący hydrant dn  80  o wydajności 10 dm3/sek. zlokalizowany na istniejącym wodociągu przebiegającym w rynku.  Odległość od budynku do hydrantu nie przekracza 75m.</w:t>
      </w:r>
    </w:p>
    <w:p>
      <w:pPr>
        <w:pStyle w:val="Normal"/>
        <w:spacing w:before="0" w:after="12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Droga pożarowa;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oga pożarowa jest wymagana dla budynku zawierającego strefę pożarową ZL II.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budynku do 3 kondygnacji nadziemnych połączenie z drogą pożarową utwardzonym dojściem o szerokości min. 1,5m i dł. nie większej niż 30m od wyjścia ewakuacyjnego z budynku, przez które możliwy jest dostęp bezpośrednio lub drogami ewakuacyjnymi do każdej strefy pożarowej.</w:t>
      </w:r>
    </w:p>
    <w:p>
      <w:pPr>
        <w:pStyle w:val="Normal"/>
        <w:ind w:left="540" w:right="0" w:hanging="0"/>
        <w:jc w:val="both"/>
        <w:rPr>
          <w:b/>
          <w:b/>
          <w:color w:val="0000FF"/>
          <w:sz w:val="22"/>
          <w:szCs w:val="22"/>
          <w:shd w:fill="C0C0C0" w:val="clear"/>
        </w:rPr>
      </w:pPr>
      <w:r>
        <w:rPr>
          <w:sz w:val="22"/>
          <w:szCs w:val="22"/>
        </w:rPr>
        <w:t>Funkcję drogi pożarowej pełni ul. Rynek. W projekcie zapewniono dojście od wyjścia ewakuacyjnego ( wejście główne do budynku) do drogi pożarowej (ul. Rynek) chodnikiem o nawierzchni utwardzonej, szer. min. 1,5m o długości 19m.</w:t>
      </w:r>
    </w:p>
    <w:p>
      <w:pPr>
        <w:pStyle w:val="Normal"/>
        <w:rPr>
          <w:b/>
          <w:b/>
          <w:color w:val="0000FF"/>
          <w:sz w:val="22"/>
          <w:szCs w:val="22"/>
          <w:shd w:fill="C0C0C0" w:val="clear"/>
        </w:rPr>
      </w:pPr>
      <w:r>
        <w:rPr>
          <w:b/>
          <w:color w:val="0000FF"/>
          <w:sz w:val="22"/>
          <w:szCs w:val="22"/>
          <w:shd w:fill="C0C0C0" w:val="clear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Instrukcja bezpieczeństwa pożarowego;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Dla przedmiotowego budynku wymagane jest przed zaużytkowaniem opracowanie instrukcji bezpieczeństwa pożarowego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9" w:name="__RefHeading___Toc512328140"/>
      <w:bookmarkEnd w:id="59"/>
      <w:r>
        <w:rPr>
          <w:b/>
          <w:sz w:val="22"/>
          <w:szCs w:val="22"/>
        </w:rPr>
        <w:t>USTALENIA OGÓLNE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0" w:name="__RefHeading___Toc512328141"/>
      <w:bookmarkEnd w:id="60"/>
      <w:r>
        <w:rPr>
          <w:b/>
          <w:sz w:val="22"/>
          <w:szCs w:val="22"/>
        </w:rPr>
        <w:t>Wymagania dotyczące zastosowanych materiałów i urządzeń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wykonania obiektu  należy stosować materiały w I-szym gatunku, posiadające certyfikaty lub inne dokumenty dopuszczające do stosowania w budownictwi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czegółowy dobór urządzeń oraz materiałów wykończeniowych wg projektów wykonawczych oraz w trybie nadzoru autorskiego po przedstawieniu propozycji i wzorników przez wykonawcę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1" w:name="__RefHeading___Toc512328142"/>
      <w:bookmarkEnd w:id="61"/>
      <w:r>
        <w:rPr>
          <w:b/>
          <w:sz w:val="22"/>
          <w:szCs w:val="22"/>
        </w:rPr>
        <w:t>Zasady realizacji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zmiany w stosunku do projektu wymagają uzgodnienia z projektantem w trybie nadzoru autorskiego i akceptacji Inwestor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la zabudów lekkich, wszelkich rozwiązań systemowych oraz w przypadku rozwiązań zamiennych należy wykonać projekty wykonawcze dla  proponowanych rozwiązań                              i każdorazowo uzyskać zgodę projektant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realizacją inwestycji w oparciu o procedury przetargowe dopuszcza się stosowanie rozwiązań równoważnych, co do ich cech i parametrów, a wszelkie nazwy firmowe urządzeń i wyrobów użyte w Dokumentacji Projektowej powinny być traktowane jako definicje standardu a nie konkretne nazwy firmowe. Jako równoważne zostaną uznane rozwiązania posiadające cechy i parametry określone w niniejszej Dokumentacji Technicznej i Specyfikacjach Technicznych Wykonania i Odbioru Robót Budowlanych. Dla potwierdzenia zastosowania  rozwiązań równoważnych co do cech i parametrów wykonawca przedstawi odpowiednie dokument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2" w:name="__RefHeading___Toc512328143"/>
      <w:bookmarkEnd w:id="62"/>
      <w:r>
        <w:rPr>
          <w:b/>
          <w:sz w:val="22"/>
          <w:szCs w:val="22"/>
        </w:rPr>
        <w:t>Wymagania BI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opracuje instrukcję BIOZ i przeszkoli pracownikó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trakcie wykonywania robót należy bezwzględnie przestrzegać wymogów określonych                              w Rozporządzeniu Ministra Infrastruktury z dnia 6 lutego2003 r. w sprawie bezpieczeństwa i higieny pracy podczas wykonywania robót budowlanych. (Dz. U. z 2003 r. Nr 47, poz. 401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3" w:name="__RefHeading___Toc512328144"/>
      <w:bookmarkEnd w:id="63"/>
      <w:r>
        <w:rPr>
          <w:b/>
          <w:sz w:val="22"/>
          <w:szCs w:val="22"/>
        </w:rPr>
        <w:t>Wymagania dotyczące użytko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 oddaniem obiektu do użytkowania należy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osażyć obiekt w gaśnice zgodnie z § 28.Rozporządzenia Ministra Spraw Wewnętrznych  i Administracji z dnia 21 kwietnia 2006 roku, w sprawie ochrony przeciwpożarowej budynków, innych obiektów i terenów (Dz. U. Nr 80,poz. 563)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acować projekt zabezpieczeń ppoż. wraz z oznakowaniem dróg, kierunków i wyjść ewakuacyjnych, oznakowaniem miejsc usytuowania urządzeń przeciwpożarowych i gaśnic oraz miejsc usytuowania przeciwpożarowych wyłączników prądu itp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biekt budowlany użytkować zgodnie z przeznaczeniem i przepisami obowiązującymi w tym zakresie oraz poddawać okresowym wymaganym przepisami kontrolom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ab/>
        <w:t>SPRAWDZAJĄCY:                                                       PROJEKTANT:</w:t>
      </w:r>
    </w:p>
    <w:sectPr>
      <w:footerReference w:type="default" r:id="rId6"/>
      <w:footnotePr>
        <w:numFmt w:val="decimal"/>
      </w:footnotePr>
      <w:type w:val="nextPage"/>
      <w:pgSz w:w="11906" w:h="16838"/>
      <w:pgMar w:left="1800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szystkie instalacje i urządzenia przeciwpożarowe wykonane zostaną na podstawie projektów wykonawczych uzgodnionych pod względem spełnienia przepisów przeciwpożarowy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szCs w:val="22"/>
        <w:rFonts w:ascii="Symbol" w:hAnsi="Symbol" w:cs="Symbol"/>
        <w:color w:val="FF0000"/>
      </w:rPr>
    </w:lvl>
    <w:lvl w:ilvl="1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2"/>
        <w:szCs w:val="22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cs="Symbol"/>
        <w:color w:val="FF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  <w:color w:val="0000FF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74"/>
        </w:tabs>
        <w:ind w:left="474" w:hanging="11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  <w:bCs/>
        <w:color w:val="00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vertAlign w:val="superscript"/>
        <w:sz w:val="22"/>
        <w:szCs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2"/>
        <w:b/>
        <w:szCs w:val="22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b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superscript"/>
        <w:sz w:val="22"/>
        <w:szCs w:val="22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vertAlign w:val="superscript"/>
        <w:sz w:val="22"/>
        <w:szCs w:val="22"/>
        <w:color w:val="0000FF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Symbol" w:hAnsi="Symbol" w:eastAsia="Tahoma" w:cs="Symbol"/>
        <w:color w:val="0000FF"/>
        <w:lang w:eastAsia="en-US" w:bidi="en-US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perscript"/>
        <w:sz w:val="22"/>
        <w:b/>
        <w:szCs w:val="22"/>
        <w:color w:val="0000FF"/>
        <w:lang w:eastAsia="en-US" w:bidi="en-US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  <w:sz w:val="22"/>
        <w:b/>
        <w:szCs w:val="22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Courier New" w:hAnsi="Courier New" w:cs="Courier New" w:hint="default"/>
        <w:sz w:val="22"/>
        <w:b/>
        <w:szCs w:val="22"/>
        <w:color w:val="000000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2"/>
        <w:szCs w:val="22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  <w:sz w:val="22"/>
        <w:b/>
        <w:szCs w:val="22"/>
        <w:color w:val="0000FF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8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2"/>
        <w:szCs w:val="22"/>
        <w:color w:val="0000FF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170"/>
      </w:pPr>
      <w:rPr>
        <w:rFonts w:ascii="Symbol" w:hAnsi="Symbol" w:cs="Symbol" w:hint="default"/>
        <w:color w:val="0000FF"/>
      </w:rPr>
    </w:lvl>
    <w:lvl w:ilvl="2">
      <w:start w:val="1"/>
      <w:numFmt w:val="bullet"/>
      <w:lvlText w:val="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498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2"/>
        <w:b/>
        <w:szCs w:val="22"/>
        <w:color w:val="0000FF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Courier New" w:hAnsi="Courier New" w:cs="Courier New"/>
        <w:color w:val="0000FF"/>
        <w:lang w:eastAsia="en-US" w:bidi="en-US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588" w:hanging="1588"/>
      </w:pPr>
      <w:rPr>
        <w:sz w:val="22"/>
        <w:b/>
        <w:szCs w:val="22"/>
        <w:bCs/>
        <w:rFonts w:ascii="Courier New" w:hAnsi="Courier New" w:cs="Courier New"/>
        <w:color w:val="0000FF"/>
        <w:lang w:eastAsia="en-US" w:bidi="en-US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Wingdings" w:hAnsi="Wingdings" w:cs="Wingdings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Wingdings" w:hAnsi="Wingdings" w:cs="Wingdings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Wingdings" w:hAnsi="Wingdings" w:cs="Wingdings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Wingdings" w:hAnsi="Wingdings" w:cs="Wingdings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2128"/>
        </w:tabs>
        <w:ind w:left="2128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025"/>
        </w:tabs>
        <w:ind w:left="2025" w:hanging="45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2"/>
        <w:szCs w:val="22"/>
        <w:color w:val="0000FF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30" w:hanging="170"/>
      </w:pPr>
      <w:rPr>
        <w:rFonts w:ascii="Symbol" w:hAnsi="Symbol" w:cs="Symbol" w:hint="default"/>
        <w:sz w:val="22"/>
        <w:szCs w:val="22"/>
        <w:color w:val="0000FF"/>
      </w:rPr>
    </w:lvl>
    <w:lvl w:ilvl="2">
      <w:start w:val="1"/>
      <w:numFmt w:val="bullet"/>
      <w:lvlText w:val=""/>
      <w:lvlJc w:val="left"/>
      <w:pPr>
        <w:tabs>
          <w:tab w:val="num" w:pos="2376"/>
        </w:tabs>
        <w:ind w:left="23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6"/>
        </w:tabs>
        <w:ind w:left="3096" w:hanging="360"/>
      </w:pPr>
      <w:rPr>
        <w:rFonts w:ascii="Symbol" w:hAnsi="Symbol" w:cs="Symbol" w:hint="default"/>
        <w:sz w:val="22"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816"/>
        </w:tabs>
        <w:ind w:left="38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6"/>
        </w:tabs>
        <w:ind w:left="45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6"/>
        </w:tabs>
        <w:ind w:left="5256" w:hanging="360"/>
      </w:pPr>
      <w:rPr>
        <w:rFonts w:ascii="Symbol" w:hAnsi="Symbol" w:cs="Symbol" w:hint="default"/>
        <w:sz w:val="22"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976"/>
        </w:tabs>
        <w:ind w:left="59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6"/>
        </w:tabs>
        <w:ind w:left="6696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283"/>
      </w:pPr>
      <w:rPr>
        <w:rFonts w:ascii="Symbol" w:hAnsi="Symbol" w:cs="Symbol" w:hint="default"/>
        <w:sz w:val="22"/>
        <w:b/>
        <w:szCs w:val="22"/>
        <w:bCs/>
        <w:color w:val="0000FF"/>
      </w:r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  <w:sz w:val="22"/>
        <w:szCs w:val="22"/>
        <w:color w:val="000000"/>
        <w:lang w:bidi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360" w:right="0" w:hanging="3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FF0000"/>
      <w:sz w:val="22"/>
      <w:szCs w:val="22"/>
    </w:rPr>
  </w:style>
  <w:style w:type="character" w:styleId="WW8Num2z1">
    <w:name w:val="WW8Num2z1"/>
    <w:qFormat/>
    <w:rPr>
      <w:rFonts w:ascii="Symbol" w:hAnsi="Symbol" w:cs="Symbol"/>
      <w:color w:val="0000FF"/>
      <w:sz w:val="22"/>
      <w:szCs w:val="22"/>
    </w:rPr>
  </w:style>
  <w:style w:type="character" w:styleId="WW8Num3z0">
    <w:name w:val="WW8Num3z0"/>
    <w:qFormat/>
    <w:rPr>
      <w:rFonts w:ascii="Courier New" w:hAnsi="Courier New" w:cs="Arial"/>
      <w:color w:val="0000FF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Courier New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  <w:color w:val="0000FF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Courier New"/>
      <w:sz w:val="20"/>
    </w:rPr>
  </w:style>
  <w:style w:type="character" w:styleId="WW8Num8z0">
    <w:name w:val="WW8Num8z0"/>
    <w:qFormat/>
    <w:rPr>
      <w:rFonts w:ascii="Symbol" w:hAnsi="Symbol" w:cs="Wingdings"/>
      <w:color w:val="0000FF"/>
      <w:sz w:val="22"/>
      <w:szCs w:val="22"/>
    </w:rPr>
  </w:style>
  <w:style w:type="character" w:styleId="WW8Num9z0">
    <w:name w:val="WW8Num9z0"/>
    <w:qFormat/>
    <w:rPr>
      <w:rFonts w:ascii="Courier New" w:hAnsi="Courier New" w:cs="Symbol"/>
    </w:rPr>
  </w:style>
  <w:style w:type="character" w:styleId="WW8Num10z0">
    <w:name w:val="WW8Num10z0"/>
    <w:qFormat/>
    <w:rPr>
      <w:rFonts w:ascii="Symbol" w:hAnsi="Symbol" w:cs="Symbol"/>
      <w:b/>
      <w:bCs/>
      <w:color w:val="0000FF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  <w:vertAlign w:val="superscrip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Arial"/>
      <w:b/>
      <w:color w:val="0000FF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  <w:color w:val="0000FF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Wingdings"/>
      <w:sz w:val="22"/>
      <w:szCs w:val="22"/>
      <w:vertAlign w:val="superscript"/>
    </w:rPr>
  </w:style>
  <w:style w:type="character" w:styleId="WW8Num15z0">
    <w:name w:val="WW8Num15z0"/>
    <w:qFormat/>
    <w:rPr>
      <w:rFonts w:ascii="Courier New" w:hAnsi="Courier New" w:cs="Courier New"/>
      <w:color w:val="0000FF"/>
      <w:sz w:val="22"/>
      <w:szCs w:val="22"/>
      <w:vertAlign w:val="superscript"/>
    </w:rPr>
  </w:style>
  <w:style w:type="character" w:styleId="WW8Num16z0">
    <w:name w:val="WW8Num16z0"/>
    <w:qFormat/>
    <w:rPr>
      <w:rFonts w:ascii="Symbol" w:hAnsi="Symbol" w:eastAsia="Tahoma" w:cs="Symbol"/>
      <w:b/>
      <w:color w:val="0000FF"/>
      <w:sz w:val="22"/>
      <w:szCs w:val="22"/>
      <w:lang w:eastAsia="en-US" w:bidi="en-US"/>
    </w:rPr>
  </w:style>
  <w:style w:type="character" w:styleId="WW8Num17z0">
    <w:name w:val="WW8Num17z0"/>
    <w:qFormat/>
    <w:rPr>
      <w:rFonts w:ascii="Symbol" w:hAnsi="Symbol" w:cs="Courier New"/>
      <w:color w:val="0000FF"/>
      <w:sz w:val="22"/>
      <w:szCs w:val="22"/>
    </w:rPr>
  </w:style>
  <w:style w:type="character" w:styleId="WW8Num18z0">
    <w:name w:val="WW8Num18z0"/>
    <w:qFormat/>
    <w:rPr>
      <w:rFonts w:ascii="Courier New" w:hAnsi="Courier New" w:cs="Symbol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/>
      <w:color w:val="0000FF"/>
      <w:sz w:val="22"/>
      <w:szCs w:val="22"/>
      <w:vertAlign w:val="superscript"/>
      <w:lang w:eastAsia="en-US" w:bidi="en-US"/>
    </w:rPr>
  </w:style>
  <w:style w:type="character" w:styleId="WW8Num20z0">
    <w:name w:val="WW8Num20z0"/>
    <w:qFormat/>
    <w:rPr>
      <w:rFonts w:ascii="Symbol" w:hAnsi="Symbol" w:cs="Symbol"/>
      <w:color w:val="0000FF"/>
      <w:sz w:val="22"/>
      <w:szCs w:val="22"/>
    </w:rPr>
  </w:style>
  <w:style w:type="character" w:styleId="WW8Num21z0">
    <w:name w:val="WW8Num21z0"/>
    <w:qFormat/>
    <w:rPr>
      <w:rFonts w:ascii="Courier New" w:hAnsi="Courier New" w:cs="Symbol"/>
      <w:b/>
      <w:color w:val="0000FF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Symbol"/>
      <w:b/>
      <w:color w:val="000000"/>
      <w:sz w:val="22"/>
      <w:szCs w:val="22"/>
    </w:rPr>
  </w:style>
  <w:style w:type="character" w:styleId="WW8Num23z0">
    <w:name w:val="WW8Num23z0"/>
    <w:qFormat/>
    <w:rPr>
      <w:rFonts w:ascii="Courier New" w:hAnsi="Courier New" w:cs="Symbol"/>
      <w:color w:val="000000"/>
      <w:sz w:val="22"/>
      <w:szCs w:val="22"/>
    </w:rPr>
  </w:style>
  <w:style w:type="character" w:styleId="WW8Num24z0">
    <w:name w:val="WW8Num24z0"/>
    <w:qFormat/>
    <w:rPr>
      <w:rFonts w:ascii="Courier New" w:hAnsi="Courier New" w:cs="Symbol"/>
      <w:b/>
      <w:color w:val="0000FF"/>
      <w:sz w:val="22"/>
      <w:szCs w:val="22"/>
    </w:rPr>
  </w:style>
  <w:style w:type="character" w:styleId="WW8Num25z0">
    <w:name w:val="WW8Num25z0"/>
    <w:qFormat/>
    <w:rPr>
      <w:rFonts w:ascii="Symbol" w:hAnsi="Symbol" w:cs="Symbol"/>
      <w:color w:val="0000FF"/>
      <w:sz w:val="22"/>
      <w:szCs w:val="22"/>
    </w:rPr>
  </w:style>
  <w:style w:type="character" w:styleId="WW8Num26z0">
    <w:name w:val="WW8Num26z0"/>
    <w:qFormat/>
    <w:rPr>
      <w:rFonts w:ascii="Times New Roman" w:hAnsi="Times New Roman" w:cs="Symbol"/>
      <w:color w:val="0000FF"/>
      <w:sz w:val="22"/>
      <w:szCs w:val="22"/>
    </w:rPr>
  </w:style>
  <w:style w:type="character" w:styleId="WW8Num27z0">
    <w:name w:val="WW8Num27z0"/>
    <w:qFormat/>
    <w:rPr>
      <w:rFonts w:ascii="Symbol" w:hAnsi="Symbol" w:cs="Courier New"/>
      <w:color w:val="0000FF"/>
      <w:sz w:val="22"/>
      <w:szCs w:val="22"/>
      <w:lang w:eastAsia="en-US" w:bidi="en-US"/>
    </w:rPr>
  </w:style>
  <w:style w:type="character" w:styleId="WW8Num27z1">
    <w:name w:val="WW8Num27z1"/>
    <w:qFormat/>
    <w:rPr>
      <w:rFonts w:ascii="Symbol" w:hAnsi="Symbol" w:cs="Arial"/>
      <w:color w:val="0000FF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Times New Roman"/>
      <w:sz w:val="22"/>
      <w:szCs w:val="22"/>
    </w:rPr>
  </w:style>
  <w:style w:type="character" w:styleId="WW8Num29z0">
    <w:name w:val="WW8Num29z0"/>
    <w:qFormat/>
    <w:rPr>
      <w:rFonts w:ascii="Symbol" w:hAnsi="Symbol" w:cs="Symbol"/>
      <w:color w:val="0000FF"/>
      <w:sz w:val="22"/>
      <w:szCs w:val="22"/>
    </w:rPr>
  </w:style>
  <w:style w:type="character" w:styleId="WW8Num30z0">
    <w:name w:val="WW8Num30z0"/>
    <w:qFormat/>
    <w:rPr>
      <w:rFonts w:ascii="Symbol" w:hAnsi="Symbol" w:cs="Symbol"/>
      <w:b/>
      <w:color w:val="0000FF"/>
      <w:sz w:val="22"/>
      <w:szCs w:val="22"/>
    </w:rPr>
  </w:style>
  <w:style w:type="character" w:styleId="WW8Num31z0">
    <w:name w:val="WW8Num31z0"/>
    <w:qFormat/>
    <w:rPr>
      <w:rFonts w:ascii="Courier New" w:hAnsi="Courier New" w:cs="Courier New"/>
      <w:b/>
      <w:bCs/>
      <w:color w:val="0000FF"/>
      <w:sz w:val="22"/>
      <w:szCs w:val="22"/>
      <w:lang w:eastAsia="en-US" w:bidi="en-U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Courier New"/>
      <w:color w:val="0000FF"/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Courier New"/>
      <w:b/>
      <w:bCs/>
      <w:color w:val="0000FF"/>
      <w:sz w:val="22"/>
      <w:szCs w:val="22"/>
    </w:rPr>
  </w:style>
  <w:style w:type="character" w:styleId="WW8Num36z0">
    <w:name w:val="WW8Num36z0"/>
    <w:qFormat/>
    <w:rPr>
      <w:rFonts w:ascii="Courier New" w:hAnsi="Courier New" w:cs="Courier New"/>
      <w:color w:val="000000"/>
      <w:sz w:val="22"/>
      <w:szCs w:val="22"/>
      <w:lang w:bidi="en-US"/>
    </w:rPr>
  </w:style>
  <w:style w:type="character" w:styleId="WW8Num1z0">
    <w:name w:val="WW8Num1z0"/>
    <w:qFormat/>
    <w:rPr>
      <w:rFonts w:ascii="Symbol" w:hAnsi="Symbol" w:cs="Symbol"/>
      <w:color w:val="FF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color w:val="0000FF"/>
      <w:sz w:val="22"/>
      <w:szCs w:val="22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  <w:color w:val="0000FF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1z1">
    <w:name w:val="WW8Num31z1"/>
    <w:qFormat/>
    <w:rPr>
      <w:rFonts w:ascii="Courier New" w:hAnsi="Courier New" w:cs="Courier New"/>
      <w:b/>
      <w:color w:val="000000"/>
      <w:sz w:val="22"/>
      <w:szCs w:val="22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FF"/>
      <w:sz w:val="22"/>
      <w:szCs w:val="22"/>
      <w:lang w:bidi="en-U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ascii="Arial" w:hAnsi="Arial" w:cs="Arial"/>
      <w:color w:val="0000FF"/>
      <w:sz w:val="22"/>
      <w:szCs w:val="22"/>
    </w:rPr>
  </w:style>
  <w:style w:type="character" w:styleId="WW8Num41z0">
    <w:name w:val="WW8Num41z0"/>
    <w:qFormat/>
    <w:rPr>
      <w:rFonts w:ascii="Courier New" w:hAnsi="Courier New" w:cs="Courier New"/>
      <w:b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7z1">
    <w:name w:val="WW8Num17z1"/>
    <w:qFormat/>
    <w:rPr>
      <w:rFonts w:ascii="Courier New" w:hAnsi="Courier New" w:cs="Courier New"/>
      <w:color w:val="0000FF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6z1">
    <w:name w:val="WW8Num36z1"/>
    <w:qFormat/>
    <w:rPr>
      <w:rFonts w:ascii="Courier New" w:hAnsi="Courier New" w:cs="Courier New"/>
      <w:sz w:val="22"/>
      <w:szCs w:val="22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  <w:color w:val="000000"/>
      <w:sz w:val="22"/>
      <w:szCs w:val="2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color w:val="0000FF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color w:val="0000FF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color w:val="0000FF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1">
    <w:name w:val="WW8Num32z1"/>
    <w:qFormat/>
    <w:rPr>
      <w:rFonts w:ascii="Courier New" w:hAnsi="Courier New" w:cs="Courier New"/>
      <w:b/>
      <w:color w:val="000000"/>
      <w:sz w:val="22"/>
      <w:szCs w:val="22"/>
    </w:rPr>
  </w:style>
  <w:style w:type="character" w:styleId="WW8Num37z1">
    <w:name w:val="WW8Num37z1"/>
    <w:qFormat/>
    <w:rPr>
      <w:rFonts w:ascii="Symbol" w:hAnsi="Symbol" w:cs="Symbol"/>
      <w:color w:val="000000"/>
      <w:sz w:val="22"/>
      <w:szCs w:val="22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2">
    <w:name w:val="WW8Num15z2"/>
    <w:qFormat/>
    <w:rPr>
      <w:b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  <w:color w:val="000000"/>
      <w:sz w:val="22"/>
      <w:szCs w:val="22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4">
    <w:name w:val=" Znak Znak4"/>
    <w:qFormat/>
    <w:rPr>
      <w:lang w:val="pl-PL" w:bidi="ar-SA"/>
    </w:rPr>
  </w:style>
  <w:style w:type="character" w:styleId="ZnakZnak7">
    <w:name w:val=" Znak Znak7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treci">
    <w:name w:val="Tekst treści_"/>
    <w:qFormat/>
    <w:rPr>
      <w:rFonts w:ascii="Arial" w:hAnsi="Arial" w:cs="Arial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rzedpktZnak">
    <w:name w:val="przed pkt Znak"/>
    <w:qFormat/>
    <w:rPr>
      <w:rFonts w:ascii="Cambria" w:hAnsi="Cambria" w:eastAsia="Calibri" w:cs="Cambria"/>
      <w:szCs w:val="22"/>
      <w:lang w:val="pl-PL" w:bidi="ar-SA"/>
    </w:rPr>
  </w:style>
  <w:style w:type="character" w:styleId="Pkt2Znak">
    <w:name w:val="pkt2 Znak"/>
    <w:qFormat/>
    <w:rPr>
      <w:rFonts w:ascii="Cambria" w:hAnsi="Cambria" w:eastAsia="Calibri" w:cs="Cambria"/>
      <w:szCs w:val="22"/>
      <w:lang w:val="pl-PL" w:bidi="ar-SA"/>
    </w:rPr>
  </w:style>
  <w:style w:type="character" w:styleId="Nagwek6">
    <w:name w:val="Nagłówek #6_"/>
    <w:qFormat/>
    <w:rPr>
      <w:b/>
      <w:bCs/>
      <w:sz w:val="28"/>
      <w:szCs w:val="28"/>
      <w:shd w:fill="FFFFFF" w:val="clear"/>
      <w:lang w:bidi="ar-SA"/>
    </w:rPr>
  </w:style>
  <w:style w:type="character" w:styleId="ZnakZnak3">
    <w:name w:val=" Znak Znak3"/>
    <w:qFormat/>
    <w:rPr>
      <w:rFonts w:ascii="Segoe UI" w:hAnsi="Segoe UI" w:cs="Segoe UI"/>
      <w:sz w:val="18"/>
      <w:szCs w:val="18"/>
    </w:rPr>
  </w:style>
  <w:style w:type="character" w:styleId="ZnakZnak2">
    <w:name w:val=" Znak Znak2"/>
    <w:qFormat/>
    <w:rPr>
      <w:sz w:val="24"/>
      <w:szCs w:val="24"/>
    </w:rPr>
  </w:style>
  <w:style w:type="character" w:styleId="ZnakZnak5">
    <w:name w:val=" Znak Znak5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Bezodstpw">
    <w:name w:val="Bez odstępów"/>
    <w:basedOn w:val="Heading3"/>
    <w:qFormat/>
    <w:pPr>
      <w:numPr>
        <w:ilvl w:val="0"/>
        <w:numId w:val="0"/>
      </w:numPr>
      <w:tabs>
        <w:tab w:val="clear" w:pos="708"/>
        <w:tab w:val="left" w:pos="360" w:leader="none"/>
      </w:tabs>
      <w:overflowPunct w:val="true"/>
      <w:autoSpaceDE w:val="true"/>
      <w:ind w:left="360" w:right="0" w:hanging="360"/>
      <w:jc w:val="both"/>
      <w:textAlignment w:val="auto"/>
      <w:outlineLvl w:val="9"/>
    </w:pPr>
    <w:rPr>
      <w:rFonts w:ascii="Times New Roman" w:hAnsi="Times New Roman" w:cs="Times New Roman"/>
      <w:sz w:val="22"/>
      <w:szCs w:val="22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4" w:before="300" w:after="0"/>
      <w:ind w:left="0" w:right="0" w:hanging="580"/>
    </w:pPr>
    <w:rPr>
      <w:rFonts w:ascii="Arial" w:hAnsi="Arial" w:cs="Arial"/>
      <w:sz w:val="20"/>
      <w:szCs w:val="20"/>
      <w:shd w:fill="FFFFFF" w:val="clear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1">
    <w:name w:val="A1"/>
    <w:basedOn w:val="Normal"/>
    <w:qFormat/>
    <w:pPr>
      <w:tabs>
        <w:tab w:val="clear" w:pos="708"/>
        <w:tab w:val="left" w:pos="0" w:leader="none"/>
      </w:tabs>
      <w:spacing w:before="0" w:after="240"/>
      <w:ind w:left="360" w:right="0" w:hanging="360"/>
      <w:jc w:val="both"/>
    </w:pPr>
    <w:rPr>
      <w:rFonts w:ascii="Cambria" w:hAnsi="Cambria" w:cs="Cambria"/>
      <w:b/>
      <w:szCs w:val="22"/>
    </w:rPr>
  </w:style>
  <w:style w:type="paragraph" w:styleId="A2">
    <w:name w:val="A2"/>
    <w:basedOn w:val="A1"/>
    <w:qFormat/>
    <w:pPr/>
    <w:rPr>
      <w:sz w:val="22"/>
    </w:rPr>
  </w:style>
  <w:style w:type="paragraph" w:styleId="A3">
    <w:name w:val="A3"/>
    <w:basedOn w:val="Normal"/>
    <w:qFormat/>
    <w:pPr>
      <w:tabs>
        <w:tab w:val="clear" w:pos="708"/>
        <w:tab w:val="left" w:pos="0" w:leader="none"/>
        <w:tab w:val="left" w:pos="360" w:leader="none"/>
      </w:tabs>
      <w:spacing w:before="0" w:after="240"/>
      <w:ind w:left="720" w:right="0" w:firstLine="340"/>
      <w:jc w:val="both"/>
    </w:pPr>
    <w:rPr>
      <w:rFonts w:ascii="Cambria" w:hAnsi="Cambria" w:cs="Cambria"/>
      <w:b/>
      <w:sz w:val="20"/>
      <w:szCs w:val="22"/>
    </w:rPr>
  </w:style>
  <w:style w:type="paragraph" w:styleId="A4">
    <w:name w:val="A4"/>
    <w:basedOn w:val="A3"/>
    <w:qFormat/>
    <w:pPr>
      <w:ind w:left="0" w:right="0" w:hanging="0"/>
    </w:pPr>
    <w:rPr/>
  </w:style>
  <w:style w:type="paragraph" w:styleId="A5">
    <w:name w:val="A5"/>
    <w:basedOn w:val="A4"/>
    <w:qFormat/>
    <w:pPr/>
    <w:rPr/>
  </w:style>
  <w:style w:type="paragraph" w:styleId="Przedpkt">
    <w:name w:val="przed pkt"/>
    <w:basedOn w:val="Normal"/>
    <w:qFormat/>
    <w:pPr>
      <w:spacing w:before="0" w:after="60"/>
      <w:ind w:left="0" w:right="0" w:firstLine="357"/>
      <w:jc w:val="both"/>
    </w:pPr>
    <w:rPr>
      <w:rFonts w:ascii="Cambria" w:hAnsi="Cambria" w:eastAsia="Calibri" w:cs="Cambria"/>
      <w:sz w:val="20"/>
      <w:szCs w:val="22"/>
    </w:rPr>
  </w:style>
  <w:style w:type="paragraph" w:styleId="Pkt2">
    <w:name w:val="pkt2"/>
    <w:basedOn w:val="Normal"/>
    <w:qFormat/>
    <w:pPr>
      <w:tabs>
        <w:tab w:val="clear" w:pos="708"/>
        <w:tab w:val="left" w:pos="0" w:leader="none"/>
      </w:tabs>
      <w:spacing w:before="0" w:after="240"/>
      <w:ind w:left="360" w:right="0" w:hanging="360"/>
      <w:jc w:val="both"/>
    </w:pPr>
    <w:rPr>
      <w:rFonts w:ascii="Cambria" w:hAnsi="Cambria" w:eastAsia="Calibri" w:cs="Cambria"/>
      <w:sz w:val="20"/>
      <w:szCs w:val="22"/>
    </w:rPr>
  </w:style>
  <w:style w:type="paragraph" w:styleId="Nagwek61">
    <w:name w:val="Nagłówek #6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8"/>
      <w:szCs w:val="28"/>
      <w:shd w:fill="FFFFFF" w:val="clear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eastAsia="Calibri"/>
      <w:sz w:val="20"/>
      <w:szCs w:val="20"/>
    </w:rPr>
  </w:style>
  <w:style w:type="paragraph" w:styleId="ZnakZnakZnakZnak">
    <w:name w:val=" Znak Znak 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  <w:ind w:left="850" w:right="0" w:hanging="0"/>
      <w:textAlignment w:val="baseline"/>
    </w:pPr>
    <w:rPr>
      <w:rFonts w:ascii="Arial" w:hAnsi="Arial" w:eastAsia="Andale Sans UI;Arial Unicode MS" w:cs="Tahoma"/>
      <w:kern w:val="2"/>
      <w:lang w:val="de-DE" w:bidi="fa-IR"/>
    </w:rPr>
  </w:style>
  <w:style w:type="paragraph" w:styleId="Akapitzlist">
    <w:name w:val="Akapit z listą"/>
    <w:basedOn w:val="Normal"/>
    <w:qFormat/>
    <w:pPr>
      <w:suppressAutoHyphens w:val="false"/>
      <w:spacing w:before="120" w:after="120"/>
      <w:ind w:left="720" w:right="0" w:hanging="0"/>
      <w:jc w:val="both"/>
      <w:textAlignment w:val="baseline"/>
    </w:pPr>
    <w:rPr>
      <w:rFonts w:ascii="Arial Narrow" w:hAnsi="Arial Narrow" w:cs="Tahoma"/>
      <w:kern w:val="2"/>
      <w:szCs w:val="20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02:00Z</dcterms:created>
  <dc:creator>MM-Projekt</dc:creator>
  <dc:description/>
  <dc:language>en-US</dc:language>
  <cp:lastModifiedBy>MM-Projekt</cp:lastModifiedBy>
  <cp:lastPrinted>2018-07-09T09:46:00Z</cp:lastPrinted>
  <dcterms:modified xsi:type="dcterms:W3CDTF">2018-07-03T08:14:00Z</dcterms:modified>
  <cp:revision>2</cp:revision>
  <dc:subject/>
  <dc:title>RODZAJ OPRACOWANIA:</dc:title>
</cp:coreProperties>
</file>